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240" w:after="0"/>
        <w:jc w:val="center"/>
        <w:rPr>
          <w:b/>
          <w:b/>
          <w:sz w:val="72"/>
          <w:szCs w:val="72"/>
          <w:lang w:val="mn-Cyrl-MN"/>
        </w:rPr>
      </w:pPr>
      <w:r>
        <w:rPr>
          <w:b/>
          <w:sz w:val="72"/>
          <w:szCs w:val="72"/>
          <w:lang w:val="mn-Cyrl-MN"/>
        </w:rPr>
      </w:r>
    </w:p>
    <w:p>
      <w:pPr>
        <w:pStyle w:val="Normal"/>
        <w:spacing w:lineRule="atLeast" w:line="0" w:before="240" w:after="0"/>
        <w:jc w:val="center"/>
        <w:rPr>
          <w:b/>
          <w:b/>
          <w:sz w:val="72"/>
          <w:szCs w:val="72"/>
          <w:lang w:val="mn-Cyrl-MN"/>
        </w:rPr>
      </w:pPr>
      <w:r>
        <w:rPr>
          <w:b/>
          <w:sz w:val="72"/>
          <w:szCs w:val="72"/>
          <w:lang w:val="mn-Cyrl-MN"/>
        </w:rPr>
        <w:t xml:space="preserve">Номын хүрдний эргэлт </w:t>
      </w:r>
      <w:r>
        <w:rPr>
          <w:b/>
          <w:sz w:val="72"/>
          <w:szCs w:val="72"/>
          <w:lang w:val="mn-Cyrl-MN"/>
        </w:rPr>
        <w:t>II</w:t>
      </w:r>
    </w:p>
    <w:p>
      <w:pPr>
        <w:pStyle w:val="Normal"/>
        <w:spacing w:lineRule="atLeast" w:line="0" w:before="240" w:after="0"/>
        <w:jc w:val="center"/>
        <w:rPr>
          <w:rFonts w:ascii="创艺繁隶书" w:hAnsi="创艺繁隶书" w:eastAsia="创艺繁隶书"/>
          <w:b/>
          <w:b/>
          <w:sz w:val="72"/>
          <w:szCs w:val="72"/>
          <w:lang w:val="mn-Cyrl-MN"/>
        </w:rPr>
      </w:pPr>
      <w:r>
        <w:rPr>
          <w:rFonts w:ascii="创艺繁隶书" w:hAnsi="创艺繁隶书" w:eastAsia="创艺繁隶书"/>
          <w:b/>
          <w:sz w:val="72"/>
          <w:szCs w:val="72"/>
          <w:lang w:val="mn-Cyrl-MN"/>
        </w:rPr>
        <w:t>转法轮</w:t>
      </w:r>
      <w:r>
        <w:rPr>
          <w:rFonts w:ascii="创艺繁隶书" w:hAnsi="创艺繁隶书" w:eastAsia="创艺繁隶书"/>
          <w:b/>
          <w:sz w:val="36"/>
          <w:szCs w:val="36"/>
          <w:lang w:val="mn-Cyrl-MN"/>
        </w:rPr>
        <w:t>（卷二）</w:t>
      </w:r>
    </w:p>
    <w:p>
      <w:pPr>
        <w:pStyle w:val="Normal"/>
        <w:spacing w:lineRule="atLeast" w:line="0" w:before="240" w:after="0"/>
        <w:rPr>
          <w:rFonts w:ascii="创艺繁隶书" w:hAnsi="创艺繁隶书" w:eastAsia="创艺繁隶书"/>
          <w:b/>
          <w:b/>
          <w:sz w:val="44"/>
          <w:szCs w:val="44"/>
          <w:lang w:val="mn-Cyrl-MN"/>
        </w:rPr>
      </w:pPr>
      <w:r>
        <w:rPr>
          <w:rFonts w:eastAsia="创艺繁隶书" w:ascii="创艺繁隶书" w:hAnsi="创艺繁隶书"/>
          <w:b/>
          <w:sz w:val="44"/>
          <w:szCs w:val="44"/>
          <w:lang w:val="mn-Cyrl-MN"/>
        </w:rPr>
      </w:r>
    </w:p>
    <w:p>
      <w:pPr>
        <w:pStyle w:val="Normal"/>
        <w:spacing w:lineRule="atLeast" w:line="0" w:before="240" w:after="0"/>
        <w:rPr>
          <w:b/>
          <w:b/>
          <w:sz w:val="44"/>
          <w:szCs w:val="44"/>
          <w:lang w:val="mn-Cyrl-MN"/>
        </w:rPr>
      </w:pPr>
      <w:r>
        <w:rPr>
          <w:b/>
          <w:sz w:val="44"/>
          <w:szCs w:val="44"/>
          <w:lang w:val="mn-Cyrl-MN"/>
        </w:rPr>
      </w:r>
    </w:p>
    <w:p>
      <w:pPr>
        <w:pStyle w:val="Normal"/>
        <w:spacing w:lineRule="atLeast" w:line="0" w:before="240" w:after="0"/>
        <w:rPr>
          <w:lang w:val="mn-Cyrl-MN"/>
        </w:rPr>
      </w:pPr>
      <w:r>
        <w:rPr>
          <w:lang w:val="mn-Cyrl-MN"/>
        </w:rPr>
      </w:r>
    </w:p>
    <w:p>
      <w:pPr>
        <w:pStyle w:val="Normal"/>
        <w:spacing w:lineRule="atLeast" w:line="0" w:before="240" w:after="0"/>
        <w:rPr>
          <w:lang w:val="mn-Cyrl-MN"/>
        </w:rPr>
      </w:pPr>
      <w:r>
        <w:rPr>
          <w:lang w:val="mn-Cyrl-MN"/>
        </w:rPr>
      </w:r>
    </w:p>
    <w:p>
      <w:pPr>
        <w:pStyle w:val="Normal"/>
        <w:spacing w:lineRule="atLeast" w:line="0" w:before="240" w:after="0"/>
        <w:rPr>
          <w:lang w:val="mn-Cyrl-MN"/>
        </w:rPr>
      </w:pPr>
      <w:r>
        <w:rPr>
          <w:lang w:val="mn-Cyrl-MN"/>
        </w:rPr>
      </w:r>
    </w:p>
    <w:p>
      <w:pPr>
        <w:pStyle w:val="Normal"/>
        <w:spacing w:lineRule="atLeast" w:line="0" w:before="240" w:after="0"/>
        <w:rPr>
          <w:lang w:val="mn-Cyrl-MN"/>
        </w:rPr>
      </w:pPr>
      <w:r>
        <w:rPr>
          <w:lang w:val="mn-Cyrl-MN"/>
        </w:rPr>
      </w:r>
    </w:p>
    <w:p>
      <w:pPr>
        <w:pStyle w:val="Normal"/>
        <w:spacing w:lineRule="atLeast" w:line="0" w:before="240" w:after="0"/>
        <w:rPr>
          <w:lang w:val="mn-Cyrl-MN"/>
        </w:rPr>
      </w:pPr>
      <w:r>
        <w:rPr>
          <w:lang w:val="mn-Cyrl-MN"/>
        </w:rPr>
      </w:r>
    </w:p>
    <w:p>
      <w:pPr>
        <w:pStyle w:val="Normal"/>
        <w:spacing w:lineRule="atLeast" w:line="0" w:before="240" w:after="0"/>
        <w:rPr>
          <w:lang w:val="mn-Cyrl-MN"/>
        </w:rPr>
      </w:pPr>
      <w:r>
        <w:rPr>
          <w:lang w:val="mn-Cyrl-MN"/>
        </w:rPr>
      </w:r>
    </w:p>
    <w:p>
      <w:pPr>
        <w:pStyle w:val="Normal"/>
        <w:spacing w:lineRule="atLeast" w:line="0"/>
        <w:jc w:val="center"/>
        <w:rPr>
          <w:sz w:val="36"/>
          <w:szCs w:val="36"/>
          <w:lang w:val="mn-Cyrl-MN"/>
        </w:rPr>
      </w:pPr>
      <w:r>
        <w:rPr>
          <w:sz w:val="36"/>
          <w:szCs w:val="36"/>
          <w:lang w:val="mn-Cyrl-MN"/>
        </w:rPr>
        <w:t>Ли Хонжи</w:t>
      </w:r>
    </w:p>
    <w:p>
      <w:pPr>
        <w:pStyle w:val="Normal"/>
        <w:spacing w:lineRule="atLeast" w:line="0"/>
        <w:jc w:val="center"/>
        <w:rPr>
          <w:sz w:val="36"/>
          <w:szCs w:val="36"/>
          <w:lang w:val="mn-Cyrl-MN"/>
        </w:rPr>
      </w:pPr>
      <w:r>
        <w:rPr>
          <w:sz w:val="36"/>
          <w:szCs w:val="36"/>
          <w:lang w:val="mn-Cyrl-MN"/>
        </w:rPr>
        <w:t>Анхны хэвлэл, 1995</w:t>
      </w:r>
      <w:r>
        <w:rPr>
          <w:sz w:val="36"/>
          <w:szCs w:val="36"/>
          <w:lang w:val="mn-Cyrl-MN"/>
        </w:rPr>
        <w:t xml:space="preserve"> </w:t>
      </w:r>
      <w:r>
        <w:rPr>
          <w:sz w:val="36"/>
          <w:szCs w:val="36"/>
          <w:lang w:val="mn-Cyrl-MN"/>
        </w:rPr>
        <w:t>Бээжин, Хятад</w:t>
      </w:r>
    </w:p>
    <w:p>
      <w:pPr>
        <w:pStyle w:val="Normal"/>
        <w:spacing w:lineRule="atLeast" w:line="0"/>
        <w:jc w:val="center"/>
        <w:rPr>
          <w:sz w:val="36"/>
          <w:szCs w:val="36"/>
          <w:lang w:val="mn-Cyrl-MN"/>
        </w:rPr>
      </w:pPr>
      <w:r>
        <w:rPr>
          <w:sz w:val="36"/>
          <w:szCs w:val="36"/>
          <w:lang w:val="mn-Cyrl-MN"/>
        </w:rPr>
        <w:t xml:space="preserve">Монгол орчуулга </w:t>
      </w:r>
      <w:r>
        <w:rPr>
          <w:sz w:val="36"/>
          <w:szCs w:val="36"/>
          <w:lang w:val="mn-Cyrl-MN"/>
        </w:rPr>
        <w:t>12</w:t>
      </w:r>
      <w:r>
        <w:rPr>
          <w:sz w:val="36"/>
          <w:szCs w:val="36"/>
          <w:lang w:val="mn-Cyrl-MN"/>
        </w:rPr>
        <w:t xml:space="preserve"> сар, 2008 он</w:t>
      </w:r>
      <w:r>
        <w:br w:type="page"/>
      </w:r>
    </w:p>
    <w:p>
      <w:pPr>
        <w:pStyle w:val="Normal"/>
        <w:spacing w:lineRule="atLeast" w:line="0"/>
        <w:jc w:val="center"/>
        <w:rPr>
          <w:sz w:val="44"/>
          <w:szCs w:val="44"/>
          <w:lang w:val="mn-Cyrl-MN"/>
        </w:rPr>
      </w:pPr>
      <w:r>
        <w:rPr>
          <w:sz w:val="44"/>
          <w:szCs w:val="44"/>
          <w:lang w:val="mn-Cyrl-MN"/>
        </w:rPr>
      </w:r>
      <w:r>
        <w:br w:type="page"/>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before="240" w:after="0"/>
        <w:jc w:val="both"/>
        <w:rPr>
          <w:sz w:val="36"/>
          <w:szCs w:val="36"/>
          <w:lang w:val="mn-Cyrl-MN"/>
        </w:rPr>
      </w:pPr>
      <w:r>
        <w:rPr>
          <w:sz w:val="36"/>
          <w:szCs w:val="36"/>
          <w:lang w:val="mn-Cyrl-MN"/>
        </w:rPr>
        <w:t>Сансар ертөнцийн хэр үлэмж арвин, гаригсийн хэр асар томыг, хүн судалж мэдэх зүйл биш</w:t>
      </w:r>
      <w:r>
        <w:rPr>
          <w:sz w:val="36"/>
          <w:szCs w:val="36"/>
          <w:lang w:val="mn-Cyrl-MN"/>
        </w:rPr>
        <w:t>;</w:t>
      </w:r>
      <w:r>
        <w:rPr>
          <w:sz w:val="36"/>
          <w:szCs w:val="36"/>
          <w:lang w:val="mn-Cyrl-MN"/>
        </w:rPr>
        <w:t xml:space="preserve">  бие бодийн хэр бичилийг ч хүн судалж мэдэх зүйл биш</w:t>
      </w:r>
      <w:r>
        <w:rPr>
          <w:sz w:val="36"/>
          <w:szCs w:val="36"/>
          <w:lang w:val="mn-Cyrl-MN"/>
        </w:rPr>
        <w:t>;</w:t>
      </w:r>
      <w:r>
        <w:rPr>
          <w:sz w:val="36"/>
          <w:szCs w:val="36"/>
          <w:lang w:val="mn-Cyrl-MN"/>
        </w:rPr>
        <w:t xml:space="preserve"> хүний биеийн гүн нарийн нууц нь одоогийн хүн төрөлхтний тэр өчүүхэн өнгөн талын мэдлэгтэй зүйрлэшгүй</w:t>
      </w:r>
      <w:r>
        <w:rPr>
          <w:sz w:val="36"/>
          <w:szCs w:val="36"/>
          <w:lang w:val="mn-Cyrl-MN"/>
        </w:rPr>
        <w:t>;</w:t>
      </w:r>
      <w:r>
        <w:rPr>
          <w:sz w:val="36"/>
          <w:szCs w:val="36"/>
          <w:lang w:val="mn-Cyrl-MN"/>
        </w:rPr>
        <w:t xml:space="preserve"> амь бол маш ярвигтай ба олон төрөл, энэ нь хүн төрөлхтний үүрдийн нууц байх болно.  </w:t>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ind w:left="3118" w:hanging="0"/>
        <w:jc w:val="center"/>
        <w:rPr>
          <w:sz w:val="36"/>
          <w:szCs w:val="36"/>
          <w:lang w:val="mn-Cyrl-MN"/>
        </w:rPr>
      </w:pPr>
      <w:r>
        <w:rPr>
          <w:sz w:val="36"/>
          <w:szCs w:val="36"/>
          <w:lang w:val="mn-Cyrl-MN"/>
        </w:rPr>
        <w:t>Ли Хонжи</w:t>
      </w:r>
    </w:p>
    <w:p>
      <w:pPr>
        <w:pStyle w:val="Normal"/>
        <w:spacing w:lineRule="atLeast" w:line="0"/>
        <w:ind w:left="3118" w:hanging="0"/>
        <w:jc w:val="center"/>
        <w:rPr>
          <w:sz w:val="36"/>
          <w:szCs w:val="36"/>
          <w:lang w:val="mn-Cyrl-MN"/>
        </w:rPr>
      </w:pPr>
      <w:r>
        <w:rPr>
          <w:sz w:val="36"/>
          <w:szCs w:val="36"/>
          <w:lang w:val="mn-Cyrl-MN"/>
        </w:rPr>
        <w:t>1995.09.24</w:t>
      </w:r>
      <w:r>
        <w:br w:type="page"/>
      </w:r>
    </w:p>
    <w:p>
      <w:pPr>
        <w:pStyle w:val="Normal"/>
        <w:numPr>
          <w:ilvl w:val="0"/>
          <w:numId w:val="0"/>
        </w:numPr>
        <w:spacing w:lineRule="atLeast" w:line="0" w:before="240" w:after="0"/>
        <w:jc w:val="both"/>
        <w:rPr>
          <w:sz w:val="36"/>
          <w:szCs w:val="36"/>
          <w:lang w:val="mn-Cyrl-MN"/>
        </w:rPr>
      </w:pPr>
      <w:r>
        <w:rPr>
          <w:sz w:val="36"/>
          <w:szCs w:val="36"/>
          <w:lang w:val="mn-Cyrl-MN"/>
        </w:rPr>
      </w:r>
      <w:r>
        <w:br w:type="page"/>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before="240" w:after="0"/>
        <w:jc w:val="both"/>
        <w:rPr>
          <w:sz w:val="36"/>
          <w:szCs w:val="36"/>
          <w:lang w:val="mn-Cyrl-MN"/>
        </w:rPr>
      </w:pPr>
      <w:r>
        <w:rPr>
          <w:sz w:val="36"/>
          <w:szCs w:val="36"/>
          <w:lang w:val="mn-Cyrl-MN"/>
        </w:rPr>
        <w:t xml:space="preserve">Муу хүн атаархлаас болж, амиа хичээсэн, уур уцаартай байдаг, өөрт нь шударга биш гэж боддог. </w:t>
      </w:r>
    </w:p>
    <w:p>
      <w:pPr>
        <w:pStyle w:val="Normal"/>
        <w:spacing w:lineRule="atLeast" w:line="0" w:before="240" w:after="0"/>
        <w:jc w:val="both"/>
        <w:rPr>
          <w:sz w:val="36"/>
          <w:szCs w:val="36"/>
          <w:lang w:val="mn-Cyrl-MN"/>
        </w:rPr>
      </w:pPr>
      <w:r>
        <w:rPr>
          <w:sz w:val="36"/>
          <w:szCs w:val="36"/>
          <w:lang w:val="mn-Cyrl-MN"/>
        </w:rPr>
        <w:t>Сайн хүн үргэлж энэрэнгүй сэтгэлтэй, хорсол занал байхгүй, зовлонг жаргал гэж үздэг.</w:t>
      </w:r>
    </w:p>
    <w:p>
      <w:pPr>
        <w:pStyle w:val="Normal"/>
        <w:spacing w:lineRule="atLeast" w:line="0" w:before="240" w:after="0"/>
        <w:jc w:val="both"/>
        <w:rPr>
          <w:sz w:val="36"/>
          <w:szCs w:val="36"/>
          <w:lang w:val="mn-Cyrl-MN"/>
        </w:rPr>
      </w:pPr>
      <w:r>
        <w:rPr>
          <w:sz w:val="36"/>
          <w:szCs w:val="36"/>
          <w:lang w:val="mn-Cyrl-MN"/>
        </w:rPr>
        <w:t xml:space="preserve">Гэгээрэгчид зууралдсан сэтгэл байхгүй, амгалан тайвнаар дэлхийн хүмүүсийг хий үзэгдэлд төөрсөнийг нь ажиглаж байдаг. </w:t>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ind w:left="3118" w:hanging="0"/>
        <w:jc w:val="center"/>
        <w:rPr>
          <w:sz w:val="36"/>
          <w:szCs w:val="36"/>
          <w:lang w:val="mn-Cyrl-MN"/>
        </w:rPr>
      </w:pPr>
      <w:r>
        <w:rPr>
          <w:sz w:val="36"/>
          <w:szCs w:val="36"/>
          <w:lang w:val="mn-Cyrl-MN"/>
        </w:rPr>
        <w:t>Ли Хонжи</w:t>
      </w:r>
    </w:p>
    <w:p>
      <w:pPr>
        <w:pStyle w:val="Normal"/>
        <w:spacing w:lineRule="atLeast" w:line="0"/>
        <w:ind w:left="3118" w:hanging="0"/>
        <w:jc w:val="center"/>
        <w:rPr>
          <w:sz w:val="36"/>
          <w:szCs w:val="36"/>
          <w:lang w:val="mn-Cyrl-MN"/>
        </w:rPr>
      </w:pPr>
      <w:r>
        <w:rPr>
          <w:sz w:val="36"/>
          <w:szCs w:val="36"/>
          <w:lang w:val="mn-Cyrl-MN"/>
        </w:rPr>
        <w:t>1995.09.24</w:t>
      </w:r>
      <w:r>
        <w:br w:type="page"/>
      </w:r>
    </w:p>
    <w:p>
      <w:pPr>
        <w:pStyle w:val="Normal"/>
        <w:numPr>
          <w:ilvl w:val="0"/>
          <w:numId w:val="0"/>
        </w:numPr>
        <w:spacing w:lineRule="atLeast" w:line="0" w:before="240" w:after="0"/>
        <w:jc w:val="both"/>
        <w:rPr>
          <w:sz w:val="36"/>
          <w:szCs w:val="36"/>
          <w:lang w:val="mn-Cyrl-MN"/>
        </w:rPr>
      </w:pPr>
      <w:r>
        <w:rPr>
          <w:sz w:val="36"/>
          <w:szCs w:val="36"/>
          <w:lang w:val="mn-Cyrl-MN"/>
        </w:rPr>
      </w:r>
      <w:r>
        <w:br w:type="page"/>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before="240" w:after="0"/>
        <w:jc w:val="both"/>
        <w:rPr>
          <w:sz w:val="36"/>
          <w:szCs w:val="36"/>
          <w:lang w:val="mn-Cyrl-MN"/>
        </w:rPr>
      </w:pPr>
      <w:r>
        <w:rPr>
          <w:sz w:val="36"/>
          <w:szCs w:val="36"/>
          <w:lang w:val="mn-Cyrl-MN"/>
        </w:rPr>
        <w:t>Энгийн хүний зовлон жаргалыг тоодоггүй хүн бол бясалгагч юм.</w:t>
      </w:r>
    </w:p>
    <w:p>
      <w:pPr>
        <w:pStyle w:val="Normal"/>
        <w:spacing w:lineRule="atLeast" w:line="0" w:before="240" w:after="0"/>
        <w:jc w:val="both"/>
        <w:rPr>
          <w:sz w:val="36"/>
          <w:szCs w:val="36"/>
          <w:lang w:val="mn-Cyrl-MN"/>
        </w:rPr>
      </w:pPr>
      <w:r>
        <w:rPr>
          <w:sz w:val="36"/>
          <w:szCs w:val="36"/>
          <w:lang w:val="mn-Cyrl-MN"/>
        </w:rPr>
        <w:t>Дэлхийн алдах олдох асуудалд зууралддаггүй хүн бол Архад юм.</w:t>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before="240" w:after="0"/>
        <w:jc w:val="both"/>
        <w:rPr>
          <w:sz w:val="36"/>
          <w:szCs w:val="36"/>
          <w:lang w:val="mn-Cyrl-MN"/>
        </w:rPr>
      </w:pPr>
      <w:r>
        <w:rPr>
          <w:sz w:val="36"/>
          <w:szCs w:val="36"/>
          <w:lang w:val="mn-Cyrl-MN"/>
        </w:rPr>
      </w:r>
    </w:p>
    <w:p>
      <w:pPr>
        <w:pStyle w:val="Normal"/>
        <w:spacing w:lineRule="atLeast" w:line="0"/>
        <w:ind w:left="3118" w:hanging="0"/>
        <w:jc w:val="center"/>
        <w:rPr>
          <w:sz w:val="36"/>
          <w:szCs w:val="36"/>
          <w:lang w:val="mn-Cyrl-MN"/>
        </w:rPr>
      </w:pPr>
      <w:r>
        <w:rPr>
          <w:sz w:val="36"/>
          <w:szCs w:val="36"/>
          <w:lang w:val="mn-Cyrl-MN"/>
        </w:rPr>
        <w:t>Ли Хонжи</w:t>
      </w:r>
    </w:p>
    <w:p>
      <w:pPr>
        <w:pStyle w:val="Normal"/>
        <w:spacing w:lineRule="atLeast" w:line="0"/>
        <w:ind w:left="3118" w:hanging="0"/>
        <w:jc w:val="center"/>
        <w:rPr>
          <w:sz w:val="36"/>
          <w:szCs w:val="36"/>
          <w:lang w:val="mn-Cyrl-MN"/>
        </w:rPr>
      </w:pPr>
      <w:r>
        <w:rPr>
          <w:sz w:val="36"/>
          <w:szCs w:val="36"/>
          <w:lang w:val="mn-Cyrl-MN"/>
        </w:rPr>
        <w:t>1995.09.24</w:t>
      </w:r>
      <w:r>
        <w:br w:type="page"/>
      </w:r>
    </w:p>
    <w:p>
      <w:pPr>
        <w:pStyle w:val="Normal"/>
        <w:numPr>
          <w:ilvl w:val="0"/>
          <w:numId w:val="0"/>
        </w:numPr>
        <w:spacing w:lineRule="atLeast" w:line="0" w:before="360" w:after="360"/>
        <w:jc w:val="center"/>
        <w:rPr>
          <w:sz w:val="36"/>
          <w:szCs w:val="36"/>
          <w:lang w:val="mn-Cyrl-MN"/>
        </w:rPr>
      </w:pPr>
      <w:r>
        <w:rPr>
          <w:sz w:val="36"/>
          <w:szCs w:val="36"/>
          <w:lang w:val="mn-Cyrl-MN"/>
        </w:rPr>
      </w:r>
      <w:r>
        <w:br w:type="page"/>
      </w:r>
    </w:p>
    <w:p>
      <w:pPr>
        <w:pStyle w:val="Normal"/>
        <w:spacing w:lineRule="atLeast" w:line="0" w:before="360" w:after="360"/>
        <w:jc w:val="center"/>
        <w:rPr/>
      </w:pPr>
      <w:r>
        <w:rPr/>
        <w:t>Гарчиг</w:t>
      </w:r>
    </w:p>
    <w:sdt>
      <w:sdtPr>
        <w:docPartObj>
          <w:docPartGallery w:val="Table of Contents"/>
          <w:docPartUnique w:val="true"/>
        </w:docPartObj>
      </w:sdtPr>
      <w:sdtContent>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17119237">
            <w:r>
              <w:rPr>
                <w:rStyle w:val="IndexLink"/>
                <w:sz w:val="24"/>
                <w:szCs w:val="24"/>
                <w:lang w:val="en-US" w:eastAsia="en-US"/>
              </w:rPr>
              <w:t>Даюү ууланд ярьсан ном</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38">
            <w:r>
              <w:rPr>
                <w:rStyle w:val="IndexLink"/>
                <w:sz w:val="24"/>
                <w:szCs w:val="24"/>
                <w:lang w:val="en-US" w:eastAsia="en-US"/>
              </w:rPr>
              <w:t>Буддын шашны сургамж</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39">
            <w:r>
              <w:rPr>
                <w:rStyle w:val="IndexLink"/>
                <w:sz w:val="24"/>
                <w:szCs w:val="24"/>
                <w:lang w:val="en-US" w:eastAsia="en-US"/>
              </w:rPr>
              <w:t>Хүн төрөлхтний доройтол ба гэгээрэгч гарах нь</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0">
            <w:r>
              <w:rPr>
                <w:rStyle w:val="IndexLink"/>
                <w:sz w:val="24"/>
                <w:szCs w:val="24"/>
                <w:lang w:val="en-US" w:eastAsia="en-US"/>
              </w:rPr>
              <w:t>Эрдэмтэн ба бясалгал бол хоёр өөр зүйл юм</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1">
            <w:r>
              <w:rPr>
                <w:rStyle w:val="IndexLink"/>
                <w:sz w:val="24"/>
                <w:szCs w:val="24"/>
                <w:lang w:val="en-US" w:eastAsia="en-US"/>
              </w:rPr>
              <w:t>Буддын мөн чанар</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2">
            <w:r>
              <w:rPr>
                <w:rStyle w:val="IndexLink"/>
                <w:sz w:val="24"/>
                <w:szCs w:val="24"/>
                <w:lang w:val="en-US" w:eastAsia="en-US"/>
              </w:rPr>
              <w:t>Бумбыг бясалгаагүй мөртлөө, Бумбад байх</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3">
            <w:r>
              <w:rPr>
                <w:rStyle w:val="IndexLink"/>
                <w:sz w:val="24"/>
                <w:szCs w:val="24"/>
                <w:lang w:val="en-US" w:eastAsia="en-US"/>
              </w:rPr>
              <w:t>Шавраар хүнийг бий болгосоны үлгэр</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4">
            <w:r>
              <w:rPr>
                <w:rStyle w:val="IndexLink"/>
                <w:sz w:val="24"/>
                <w:szCs w:val="24"/>
                <w:lang w:val="en-US" w:eastAsia="en-US"/>
              </w:rPr>
              <w:t>Орчин үеийн шинжлэх ухааны хүрээ ба Буддын номын гүн нууц</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5">
            <w:r>
              <w:rPr>
                <w:rStyle w:val="IndexLink"/>
                <w:sz w:val="24"/>
                <w:szCs w:val="24"/>
                <w:lang w:val="en-US" w:eastAsia="en-US"/>
              </w:rPr>
              <w:t>Бүх бясалгал эх сурвалжруугаа буцах</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6">
            <w:r>
              <w:rPr>
                <w:rStyle w:val="IndexLink"/>
                <w:sz w:val="24"/>
                <w:szCs w:val="24"/>
                <w:lang w:val="en-US" w:eastAsia="en-US"/>
              </w:rPr>
              <w:t>Дияаны аймаг бол туйлшрал</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7">
            <w:r>
              <w:rPr>
                <w:rStyle w:val="IndexLink"/>
                <w:sz w:val="24"/>
                <w:szCs w:val="24"/>
                <w:lang w:val="en-US" w:eastAsia="en-US"/>
              </w:rPr>
              <w:t>Бясалгалын явцын дундах давхрага</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8">
            <w:r>
              <w:rPr>
                <w:rStyle w:val="IndexLink"/>
                <w:sz w:val="24"/>
                <w:szCs w:val="24"/>
                <w:lang w:val="en-US" w:eastAsia="en-US"/>
              </w:rPr>
              <w:t>Будда ба Бумба</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49">
            <w:r>
              <w:rPr>
                <w:rStyle w:val="IndexLink"/>
                <w:sz w:val="24"/>
                <w:szCs w:val="24"/>
                <w:lang w:val="en-US" w:eastAsia="en-US"/>
              </w:rPr>
              <w:t>Ном ярьж хүнийг аварна, үзүүлэн тоглолт хийхгүй</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0">
            <w:r>
              <w:rPr>
                <w:rStyle w:val="IndexLink"/>
                <w:sz w:val="24"/>
                <w:szCs w:val="24"/>
                <w:lang w:val="en-US" w:eastAsia="en-US"/>
              </w:rPr>
              <w:t>Будда бол хүнийг авардаг, хүнийг нигүүлсэдэггүй</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1">
            <w:r>
              <w:rPr>
                <w:rStyle w:val="IndexLink"/>
                <w:sz w:val="24"/>
                <w:szCs w:val="24"/>
                <w:lang w:val="en-US" w:eastAsia="en-US"/>
              </w:rPr>
              <w:t>Хүн төрөлхтний уруудал ба аюултай төсөөлөл</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2">
            <w:r>
              <w:rPr>
                <w:rStyle w:val="IndexLink"/>
                <w:sz w:val="24"/>
                <w:szCs w:val="24"/>
                <w:lang w:val="en-US" w:eastAsia="en-US"/>
              </w:rPr>
              <w:t>Төгсгөлийн галавын үеийн хүн төрөлхтөн</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3">
            <w:r>
              <w:rPr>
                <w:rStyle w:val="IndexLink"/>
                <w:sz w:val="24"/>
                <w:szCs w:val="24"/>
                <w:lang w:val="en-US" w:eastAsia="en-US"/>
              </w:rPr>
              <w:t>Жинхэнэ бясалгал</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4">
            <w:r>
              <w:rPr>
                <w:rStyle w:val="IndexLink"/>
                <w:sz w:val="24"/>
                <w:szCs w:val="24"/>
                <w:lang w:val="en-US" w:eastAsia="en-US"/>
              </w:rPr>
              <w:t>Ухамсартай байх</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5">
            <w:r>
              <w:rPr>
                <w:rStyle w:val="IndexLink"/>
                <w:sz w:val="24"/>
                <w:szCs w:val="24"/>
                <w:lang w:val="en-US" w:eastAsia="en-US"/>
              </w:rPr>
              <w:t>Ухамсар</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6">
            <w:r>
              <w:rPr>
                <w:rStyle w:val="IndexLink"/>
                <w:sz w:val="24"/>
                <w:szCs w:val="24"/>
                <w:lang w:val="en-US" w:eastAsia="en-US"/>
              </w:rPr>
              <w:t>Яагаад харагддаггүй вэ?</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7">
            <w:r>
              <w:rPr>
                <w:rStyle w:val="IndexLink"/>
                <w:sz w:val="24"/>
                <w:szCs w:val="24"/>
                <w:lang w:val="en-US" w:eastAsia="en-US"/>
              </w:rPr>
              <w:t>Номыг сурах</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8">
            <w:r>
              <w:rPr>
                <w:rStyle w:val="IndexLink"/>
                <w:sz w:val="24"/>
                <w:szCs w:val="24"/>
                <w:lang w:val="en-US" w:eastAsia="en-US"/>
              </w:rPr>
              <w:t>Яаж заах вэ?</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59">
            <w:r>
              <w:rPr>
                <w:rStyle w:val="IndexLink"/>
                <w:sz w:val="24"/>
                <w:szCs w:val="24"/>
                <w:lang w:val="en-US" w:eastAsia="en-US"/>
              </w:rPr>
              <w:t>Хоосон гэж юу вэ?</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60">
            <w:r>
              <w:rPr>
                <w:rStyle w:val="IndexLink"/>
                <w:sz w:val="24"/>
                <w:szCs w:val="24"/>
                <w:lang w:val="en-US" w:eastAsia="en-US"/>
              </w:rPr>
              <w:t>Эрс бат</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61">
            <w:r>
              <w:rPr>
                <w:rStyle w:val="IndexLink"/>
                <w:sz w:val="24"/>
                <w:szCs w:val="24"/>
                <w:lang w:val="en-US" w:eastAsia="en-US"/>
              </w:rPr>
              <w:t>Буддын шашны өгүүлэл бол Буддын номын хамгийн буурай өчүүхэн нэг хэсэг юм</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bCs w:val="false"/>
              <w:sz w:val="24"/>
              <w:szCs w:val="24"/>
              <w:lang w:val="en-US" w:eastAsia="en-US"/>
            </w:rPr>
          </w:pPr>
          <w:hyperlink w:anchor="__RefHeading___Toc217119262">
            <w:r>
              <w:rPr>
                <w:rStyle w:val="IndexLink"/>
                <w:sz w:val="24"/>
                <w:szCs w:val="24"/>
                <w:lang w:val="en-US" w:eastAsia="en-US"/>
              </w:rPr>
              <w:t>Ухаан гэж юу вэ?</w:t>
              <w:tab/>
              <w:t>- 2 -</w:t>
            </w:r>
          </w:hyperlink>
        </w:p>
        <w:p>
          <w:pPr>
            <w:pStyle w:val="Contents1"/>
            <w:tabs>
              <w:tab w:val="clear" w:pos="720"/>
              <w:tab w:val="right" w:pos="6341" w:leader="dot"/>
            </w:tabs>
            <w:spacing w:before="240" w:after="240"/>
            <w:rPr>
              <w:rFonts w:ascii="Calibri;Century Gothic" w:hAnsi="Calibri;Century Gothic" w:eastAsia="宋体;SimSun" w:cs="Calibri;Century Gothic"/>
              <w:sz w:val="24"/>
              <w:szCs w:val="24"/>
              <w:lang w:val="en-US" w:eastAsia="en-US"/>
            </w:rPr>
          </w:pPr>
          <w:hyperlink w:anchor="__RefHeading___Toc217119263">
            <w:r>
              <w:rPr>
                <w:rStyle w:val="IndexLink"/>
                <w:bCs w:val="false"/>
                <w:sz w:val="24"/>
                <w:szCs w:val="24"/>
                <w:lang w:val="en-US" w:eastAsia="en-US"/>
              </w:rPr>
              <w:t>Тэтгэвэрт гарсаны дараа бясалгах</w:t>
              <w:tab/>
              <w:t>- 2 -</w:t>
            </w:r>
          </w:hyperlink>
          <w:r>
            <w:rPr>
              <w:rStyle w:val="IndexLink"/>
              <w:sz w:val="24"/>
              <w:szCs w:val="24"/>
              <w:bCs w:val="false"/>
              <w:lang w:val="en-US" w:eastAsia="en-US"/>
            </w:rPr>
            <w:fldChar w:fldCharType="end"/>
          </w:r>
        </w:p>
      </w:sdtContent>
    </w:sdt>
    <w:p>
      <w:pPr>
        <w:sectPr>
          <w:footerReference w:type="default" r:id="rId2"/>
          <w:type w:val="nextPage"/>
          <w:pgSz w:w="8391" w:h="11906"/>
          <w:pgMar w:left="737" w:right="737" w:gutter="567" w:header="0" w:top="737" w:footer="680" w:bottom="737"/>
          <w:pgNumType w:start="1" w:fmt="decimal"/>
          <w:formProt w:val="false"/>
          <w:textDirection w:val="lrTb"/>
          <w:docGrid w:type="default" w:linePitch="326" w:charSpace="0"/>
        </w:sectPr>
        <w:pStyle w:val="Normal"/>
        <w:numPr>
          <w:ilvl w:val="0"/>
          <w:numId w:val="0"/>
        </w:numPr>
        <w:rPr>
          <w:rFonts w:ascii="Calibri;Century Gothic" w:hAnsi="Calibri;Century Gothic" w:eastAsia="宋体;SimSun" w:cs="Calibri;Century Gothic"/>
          <w:bCs/>
          <w:sz w:val="24"/>
          <w:szCs w:val="24"/>
          <w:lang w:val="en-US" w:eastAsia="en-US"/>
        </w:rPr>
      </w:pPr>
      <w:r>
        <w:rPr>
          <w:rFonts w:eastAsia="宋体;SimSun" w:cs="Calibri;Century Gothic" w:ascii="Calibri;Century Gothic" w:hAnsi="Calibri;Century Gothic"/>
          <w:bCs/>
          <w:sz w:val="24"/>
          <w:szCs w:val="24"/>
          <w:lang w:val="en-US" w:eastAsia="en-US"/>
        </w:rPr>
      </w:r>
    </w:p>
    <w:p>
      <w:pPr>
        <w:pStyle w:val="Heading1"/>
        <w:rPr/>
      </w:pPr>
      <w:bookmarkStart w:id="0" w:name="__RefHeading___Toc217119237"/>
      <w:bookmarkEnd w:id="0"/>
      <w:r>
        <w:rPr/>
        <w:t>Даюү ууланд ярьсан ном</w:t>
      </w:r>
    </w:p>
    <w:p>
      <w:pPr>
        <w:pStyle w:val="Normal"/>
        <w:spacing w:lineRule="atLeast" w:line="0" w:before="240" w:after="0"/>
        <w:jc w:val="both"/>
        <w:rPr>
          <w:sz w:val="28"/>
          <w:szCs w:val="28"/>
          <w:lang w:val="mn-Cyrl-MN"/>
        </w:rPr>
      </w:pPr>
      <w:r>
        <w:rPr>
          <w:sz w:val="28"/>
          <w:szCs w:val="28"/>
          <w:lang w:val="mn-Cyrl-MN"/>
        </w:rPr>
        <w:t xml:space="preserve">Зарим хүн нэг амьдралдаа бясалгаад үр дүнд хүрдэггүй, дараагийн насанд дахин бясалгана гэж хүслээ илтгэдэггүй, дараагийн насанд магадгүй энгийн хүн болж төрнө, дахиад бясалгах боломж байхгүй болчихдог. Тэгвэл урьд насанд бясалгасан зүйл нь буян болоод хувирчихдаг, маш олон том дарганууд бүгд хуушаан төрлөө олж ирсэн байдаг. Тэр маш гашуун зовлонтой бясалгасан учраас, буянг цуглуулсан, гэхдээ үр дүнд хүрээгүй, тэгвэл нэг том дарга эсвэл хаан болдог. </w:t>
      </w:r>
    </w:p>
    <w:p>
      <w:pPr>
        <w:pStyle w:val="Normal"/>
        <w:spacing w:lineRule="atLeast" w:line="0" w:before="240" w:after="0"/>
        <w:jc w:val="both"/>
        <w:rPr/>
      </w:pPr>
      <w:r>
        <w:rPr>
          <w:sz w:val="28"/>
          <w:szCs w:val="28"/>
          <w:lang w:val="mn-Cyrl-MN"/>
        </w:rPr>
        <w:t>Энэ насандаа бясалгаад үр дүнд хүрээгүй, харин дараагийн насандаа дахиад бясалгана гэвэл,  ингэж хүслээ илтгэвэл, дараагийн насны хувь ерөөл бүтээгдчихдэг. Дараагийн насанд бас магадгүй энэ номын үүдэнд үргэлжлээд бясалгана, тэгээд энэ бясалгалын хувь ерөөл дахин бүтээгдчихдэг. Энэ хүслээ илтгэвэл, энэ хүн төрлөө олсоны дараа, газар доогуурх доод давхаргын бурханд хамаарагддаггүй. Багш нь түүнийг хамаардаг, түүнийг төрлөө олоход нь дагаад, харж явж байдаг. Түүнийг бясалгуулах айлд төрүүлдэг, дараа нь тэр дахин үргэлжлүүлэн бясалгах боломжтой болдог.</w:t>
      </w:r>
    </w:p>
    <w:p>
      <w:pPr>
        <w:pStyle w:val="Normal"/>
        <w:spacing w:lineRule="atLeast" w:line="0" w:before="240" w:after="0"/>
        <w:jc w:val="both"/>
        <w:rPr>
          <w:sz w:val="28"/>
          <w:szCs w:val="28"/>
          <w:lang w:val="mn-Cyrl-MN"/>
        </w:rPr>
      </w:pPr>
      <w:r>
        <w:rPr>
          <w:sz w:val="28"/>
          <w:szCs w:val="28"/>
          <w:lang w:val="mn-Cyrl-MN"/>
        </w:rPr>
        <w:t>Зарим хийдийн хуушаануудын ихэнх нь бясалгаад үр дүнд хүрч чаддаггүй. Үр дүнд хүрч чадаагүйн гол нь маш олон зууралдсан сэтгэлээ орхиогүй байдаг, яаж бясалгахаа мэдэхгүй, мөн номыг олдоггүй. Зарим хүн ном уншаад л бурханд бясалгаж болно гэж боддог, энгийн хүний сэтгэлээ орхиж чадахгүй бол, тэр бясалгаад үр дүнд хүрэхгүй. Гэхдээ тэр сэтгэлдээ үргэлж Буддыг боддог, иймээс тэр үхсэний дараа бас хийдэд эргэлдээд л байдаг, бас дагаж бясалгадаг, ийм янзтай л байдаг. Түүнийг чөтгөр гэвэл чөтгөр биш, хуушаан гэвэл тэр хүн биш. Хүн төрөлхтөн одоо нэлээд замбараагүй болсон. Бас зарим Буддын хөрөг дээр Будда байхгүй, зарим хуурамч Буддыг зарим хүн тахиад гаргаад ирчихдэг. Одоогийн зарим хүн модон дээр нэг улаан даавуу уяад тахидаг, уулыг хараад бас тахидаг, чулууг бас тахидаг, нэг Будда хөргийг сийлээд бурхан амилаагүй байсан ч тахидаг, зарим хуурамч Буддыг тахиж гаргадаг. Буддатай адилхан төрхтэй, гэхдээ энэ нь хуурамч, Буддын хэлбэртэй боловч муу зүйл хийдэг, ийм төрлийнх маш их байдаг.</w:t>
      </w:r>
    </w:p>
    <w:p>
      <w:pPr>
        <w:pStyle w:val="Normal"/>
        <w:spacing w:lineRule="atLeast" w:line="0" w:before="240" w:after="0"/>
        <w:jc w:val="both"/>
        <w:rPr/>
      </w:pPr>
      <w:r>
        <w:rPr>
          <w:sz w:val="28"/>
          <w:szCs w:val="28"/>
          <w:lang w:val="mn-Cyrl-MN"/>
        </w:rPr>
        <w:t xml:space="preserve">Тэнгэр дээр жинхэнэ үр дүнд хүрэе гэвэл маш хатуу шаардлагатай, хүний бодож байгаатай адил тийм биш. Үнэндээ Буддын шашин орчин үед хүрсэний дараа болохоо байчихсан, маш олон хүн яаж бясалгахыг мэдэхгүй болчихсон, бясалгахад хэцүү. Буддын шашинд Буддын судрын  тайлбар маш их байдаг, энэ хувраг ингэж тайлбарлаж, нөгөө хувраг тэгж тайлбарлаад л, гэхдээ тэдгээр тайлбарууд нь хүнийг буруу замруу оруулдаг, бүгд Буддын номыг сүйтгэж байгаа юм. Хүн зөвхөн л Буддын судрын угийн үг, угийн утгаар нь ойлгох ёстой, ингэвэл тэр жоохон ойлгож чадна, жоохон ёсыг ойлгосон ч, тэр дээшилж байгаа юм. Дахин уншихад дахин нэг ёсыг ойлгодог, тэр бас л дээширсэн юм. Өөр өөр давхаргад тэр өөр өөр мэдэгдэхүүнтэй байдаг. Зарим хуушаанууд Буддын судрыг томъёолсон, бас зарим хүн ном бичээд Буддын номыг тайлбарласан, томъёолсон: Буддын энэ үг нь ийм утгатай, тэр үг нь тийм утгатай...... ийм утга.....тийм утгатай гээд л. Буддын ярьсан нь угаасаа өөр өөр давхаргад өөр өөр утгатай байдаг, Рулайгийн тэр байдал хүртэл. Гэхдээ тэр хуушаан маш доогуур бясалгаж байгаа, Бодиства, Буддын ёсыг ухамсарлаагүй, түүний Буддын судрыг томъёолсон нь үнэндээ бол түүний өөрийнх нь тэр байдлын мэдэгдэхүүн юм, түүний үгэнд бүр өндөр агуулагдахуун байхгүй, хүнийг маш доогуурх танин мэдэхүйд дагуулан оруулчихдаг, дотор нь шигдүүлчихдэг. Үнэндээ бол хүнийг шууд буруу замруу дагуулж оруулж байгаа юм. Тэр Буддын үг нь ийм утгатай гэж ярихад, хүнийг тэнд нь л хязгаарлачихдаг. Ингэж л боддог, хэн ч дээшээ бясалгаж чадахгүй. </w:t>
      </w:r>
    </w:p>
    <w:p>
      <w:pPr>
        <w:pStyle w:val="Normal"/>
        <w:spacing w:lineRule="atLeast" w:line="0" w:before="240" w:after="0"/>
        <w:jc w:val="both"/>
        <w:rPr>
          <w:sz w:val="28"/>
          <w:szCs w:val="28"/>
          <w:lang w:val="mn-Cyrl-MN"/>
        </w:rPr>
      </w:pPr>
      <w:r>
        <w:rPr>
          <w:sz w:val="28"/>
          <w:szCs w:val="28"/>
          <w:lang w:val="mn-Cyrl-MN"/>
        </w:rPr>
        <w:t>Үе үед ийм тайлбар маш их байдаг. Үнэндээ хүмүүс “Ганжуур”-ыг ярихад, “Гурван савын ном”-ыг ярьдаг, бурхны судар, дүрэм, өгүүлэл, бурхны судраас гадна дүрэм, өгүүлэл бүгдийг нь бурхны судартай адилтган үзэж болохгүй. Ялангуяа тэдгээр өгүүлэлүүд Буддын номыг хамаагүй өгүүлсэн, Буддын номын угийн утгыг байхгүй болгосон. Одоогийн хуушаанууд орчин үеийн үгээр Буддын судрыг тайлбарласан, үндсэндээ тайлбарлаж чадахгүй. Шагжамүни Буддын ярьсан угийн утга, ямар л бол ямар байдаг, нэг тайлбарлахад л мурийчихдаг. Энэ бол орчин үеийн хуушаан бясалгаад маш хэцүү үр дүнд хүрэх нэг учир нь юм. Хуушаанууд энэ байдлыг мэдэхгүй, Буддын судрын угийг ойлгохгүй, бүгд дээр үеийн хэлний зүйгээр бичигдсэн, тэгээд зарим гарын авлагаас хайдаг. Эдгээр гарын авлагыг бүгдийг нь өөрийн тэр өчүүхэн ойлголтоор хамаагүй тайлбарладаг. Үе үед ийм асуудалтай байдаг. Дээр үед бас ийм байсан, битгий дээр үеийн бичсэн тэдгээр номонд зууралдаарай, бүгд адилхан, үнэндээ бол Буддын номыг сүйтгэж байгаа юм. Шагжамүни Будда ингэж ярьсан, түүний ном нь хэр их жилийн дараа болохоо байчихна, номын төгсөлтийн үе хүрэхэд мангас номыг будилаантуулна. Энэ нь нэг учир нь юм.</w:t>
      </w:r>
    </w:p>
    <w:p>
      <w:pPr>
        <w:pStyle w:val="Normal"/>
        <w:spacing w:lineRule="atLeast" w:line="0" w:before="240" w:after="0"/>
        <w:jc w:val="both"/>
        <w:rPr/>
      </w:pPr>
      <w:r>
        <w:rPr>
          <w:rFonts w:eastAsia="Times New Roman"/>
          <w:sz w:val="28"/>
          <w:szCs w:val="28"/>
          <w:lang w:val="mn-Cyrl-MN"/>
        </w:rPr>
        <w:t xml:space="preserve"> </w:t>
      </w:r>
      <w:r>
        <w:rPr>
          <w:sz w:val="28"/>
          <w:szCs w:val="28"/>
          <w:lang w:val="mn-Cyrl-MN"/>
        </w:rPr>
        <w:t xml:space="preserve">Энэтхэгт Буддын шашин байхгүй болсон, хуушаануудын хамаагүй байдлаас болсон юм, тэр ингэж ойлгож, нөгөөдөх нь тэгж ойлгож, хамаагүй ойлгодог. Ингэж ойлгоод, тэгж ойлгоод, бүгд Шагжамүни Буддын угийн ойлголт биш болсон, угийн утга байхгүй болсон, иймээс Буддын шашин Энэтхэгт байхгүй болсон. </w:t>
      </w:r>
    </w:p>
    <w:p>
      <w:pPr>
        <w:pStyle w:val="Normal"/>
        <w:spacing w:lineRule="atLeast" w:line="0" w:before="240" w:after="0"/>
        <w:jc w:val="both"/>
        <w:rPr/>
      </w:pPr>
      <w:r>
        <w:rPr>
          <w:sz w:val="28"/>
          <w:szCs w:val="28"/>
          <w:lang w:val="mn-Cyrl-MN"/>
        </w:rPr>
        <w:t xml:space="preserve">Цуг хоорондоо ойлголтоо ярилцахад асуудалгүй, энэ нь Буддын судрыг чи өөрөө яаж ойлгосоноо ярьж байгаа юм, энэ бол болно, энэ нь ямар ч нөлөөгүй. Хамгийн буруу нь чи өөрийнхөө үгээр Буддын номонд томъёолол өгөх юм. Үг болгон бүгд зөвхөн тэр давхаргын дундын мэдэгдэхүүн биш, чи нэг ёсыг ёстой зөв, ёстой сайн гэж олж мэдэхэд, чи дахиад алгасачихвал дахиад дээшилсэний дараа, чи адилхан энэ үгийн дунд бүр өндөр ёс байгааг нь олж мэднэ. </w:t>
      </w:r>
    </w:p>
    <w:p>
      <w:pPr>
        <w:pStyle w:val="Normal"/>
        <w:spacing w:lineRule="atLeast" w:line="0" w:before="240" w:after="0"/>
        <w:jc w:val="both"/>
        <w:rPr/>
      </w:pPr>
      <w:r>
        <w:rPr>
          <w:sz w:val="28"/>
          <w:szCs w:val="28"/>
          <w:lang w:val="mn-Cyrl-MN"/>
        </w:rPr>
        <w:t xml:space="preserve">Шагжамүни Будда 49 жилийн турш номоо заасан, анхандаа Рулай давхаргад хүрээгүй байсан, зарим ярьсан ном нь өчнөөн жилийн өмнө ярьсан. Гэхдээ, тэр үргэлж зааж байсан, өтлөх насандаа нирваалахад ярьсан зүйл нь урьдны ярьсантай маш их зөрөөтэй байсан. Яагаад гэвэл тэр ч тасралтгүйгээр олж мэдээд л байсан, тасралтгүйгээр дээшилж,  тасралтгүйгээр бясалгаад л байсан. Үнэндээ тэр хүнд сансар ертөнцийн ёс ба номыг үлдээгээгүй, орчин үеийн хүн түүнийг ном гэж ярьдаг, бурхны судар гэж ярьдаг. Шагжамүни Будда дэлхийд байхад ямар ч унших судар байгаагүй, харин хойч үеийн хүмүүс Шагжамүни Буддын ярьсан үгийг дурсаад, бичихдээ буруу зөрүү байх нь аргагүй. Шагжамүни Буддын ярьсан үгийн жинхэнэ утгийн заримд нь өөрчлөлт гарсан, гэхдээ тэр үеийн хүн төрөлхтөнд зөвхөн л чамд ийм хэмжээнд мэдэхийг зөвшөөрсөн. Энэ бүгд санамсаргүйгээр биш, харин зайлшгүй байсан юм. Яагаад гэвэл өмнө нь хэн ч тов тодорхой бясалгах зүйлийг тодорхой бичээд хүнд үлдээхийг зүрхлээгүй, юм болгоныг хүнээр өөрөөр нь ухамсруулна. Хүн төөрөлтөнд юу ч мэддэггүй, өөрөөр яривал ухамсарлах их хэцүү. </w:t>
      </w:r>
    </w:p>
    <w:p>
      <w:pPr>
        <w:pStyle w:val="Normal"/>
        <w:spacing w:lineRule="atLeast" w:line="0" w:before="240" w:after="0"/>
        <w:jc w:val="both"/>
        <w:rPr>
          <w:sz w:val="28"/>
          <w:szCs w:val="28"/>
          <w:lang w:val="mn-Cyrl-MN"/>
        </w:rPr>
      </w:pPr>
      <w:r>
        <w:rPr>
          <w:sz w:val="28"/>
          <w:szCs w:val="28"/>
          <w:lang w:val="mn-Cyrl-MN"/>
        </w:rPr>
        <w:t xml:space="preserve">Шагжамүни Будда амьдарч байх насандаа хүнд үлдээсэн зүйл нь гол нь сахил санваарь байсан. Эцэст нь Шагжамүни Будда нирваалахад нь түүний шавь ингэж Шагжамүни Буддаас асуусан: Багшаа, та явчихвал бид хэнийг багшаа гэж үзэх үү? Шагжамүни Будда ингэсэн: Сахил санваарыг багшаа гэж үз. Үнэндээ түүний үлдээсэн нь бясалгаж байгаа хүн гэгээрч чадах тэр сахил санваарь юм. Тэр нь түүний амьд байх хугацаанд тогтсон зүйл юм,  хойч үеийн хүмүүс түүний ярьсан үгний үндсээр зарим зүйлийг бичин судар болгосон. Би бол анхны удаа жинхэнэ бясалгадаг зүйлийг хүнд үлдээсэн, энэ бол ер байж байгаагүй. Би урьд нь хэн ч хийж байгаагүй зүйлийг хийсэн, хүнд нэг тэнгэрт гарах “шат”-ыг үлдээсэн. </w:t>
      </w:r>
    </w:p>
    <w:p>
      <w:pPr>
        <w:pStyle w:val="Normal"/>
        <w:spacing w:lineRule="atLeast" w:line="0" w:before="240" w:after="0"/>
        <w:jc w:val="both"/>
        <w:rPr/>
      </w:pPr>
      <w:r>
        <w:rPr>
          <w:sz w:val="28"/>
          <w:szCs w:val="28"/>
          <w:lang w:val="mn-Cyrl-MN"/>
        </w:rPr>
        <w:t>Үнэндээ шашинд хоёр зорилго байдаг. Нэг нь, жинхэнэ дээшээ бясалгаж чадах тэдгээр сайн хүнээр Бумбыг олуулах</w:t>
      </w:r>
      <w:r>
        <w:rPr>
          <w:sz w:val="28"/>
          <w:szCs w:val="28"/>
          <w:lang w:val="mn-Cyrl-MN"/>
        </w:rPr>
        <w:t>；</w:t>
      </w:r>
      <w:r>
        <w:rPr>
          <w:sz w:val="28"/>
          <w:szCs w:val="28"/>
          <w:lang w:val="mn-Cyrl-MN"/>
        </w:rPr>
        <w:t>нөгөөдөх нь, хүн төрөлхтний нийгмийн ёс суртахууныг нэлээд өндөр нэг шалгуурт сахиулах. Энэ бүгд шашинд хийх ёстой хоёр зүйл. Үнэндээ миний энэ зүйлийг тараан заасан нь шашин биш. Гэхдээ жинхэнэ номыг тараан заах, хүнийг аврахад бас адилхан ийм нөлөө гардаг: хүнээр Бумбыг жинхэнэ олуулж бясалгуулах, нэг замыг чамд зааж өгнө</w:t>
      </w:r>
      <w:r>
        <w:rPr>
          <w:sz w:val="28"/>
          <w:szCs w:val="28"/>
          <w:lang w:val="mn-Cyrl-MN"/>
        </w:rPr>
        <w:t>；</w:t>
      </w:r>
      <w:r>
        <w:rPr>
          <w:sz w:val="28"/>
          <w:szCs w:val="28"/>
          <w:lang w:val="mn-Cyrl-MN"/>
        </w:rPr>
        <w:t xml:space="preserve">мөн маш олон ном сонсч байсан, номыг үзсэн хүн, бясалгаагүй байсан ч, түүгээр нэг ёсыг ойлгуулдаг, иймээс тэр санаатайгаар муу зүйл хийхгүй, адилхан хүн төрөлхтний ёс суртахууныг нэлээд өндөр нэг байдалд сахидаг, бас ийм нэг нөлөө гардаг. Жинхэнэ бясалгалыг заах, хүнд зааж өгөх, энэ нь хүнийг аварч байгаа биш гэж үү? </w:t>
      </w:r>
    </w:p>
    <w:p>
      <w:pPr>
        <w:pStyle w:val="Normal"/>
        <w:spacing w:lineRule="atLeast" w:line="0" w:before="240" w:after="0"/>
        <w:jc w:val="both"/>
        <w:rPr>
          <w:sz w:val="28"/>
          <w:szCs w:val="28"/>
          <w:lang w:val="mn-Cyrl-MN"/>
        </w:rPr>
      </w:pPr>
      <w:r>
        <w:rPr>
          <w:sz w:val="28"/>
          <w:szCs w:val="28"/>
          <w:lang w:val="mn-Cyrl-MN"/>
        </w:rPr>
        <w:t xml:space="preserve">Өнө эртний үед зарим хүн төрөлхтний соёлыг сахисан хугацаа нь нэлээд урт, зарим нь арай богинохон, зарим хүн төрөлхтний соёл маш урт хугацаанд сахигдсан. Үе үед хүн төрөлхтний шинжлэх ухааны хөгжлийн зам бүгд адилгүй байсан. Одоогийн хүн орчин үеийн шинжлэх ухааны хөгжлийн хүрээнд, тэр өөр шинжлэх ухааны хөгжих замыг мэдэхгүй. Үнэндээ Хятадын дээр үеийн шинжлэх ухаан одоогийн Европоос дамжиж ирсэн шинжлэх ухаантай эрс өөр. Хятадын дээр үед шууд хүний амь, сансар ертөнцийг судалдаг байсан. Хүрэгдэхгүй, харагдахгүй зүйлийг, дээр үеийн хүн хүрч зүрхлэдэг, тэр түүний оршиж байгааг баталж чаддаг байсан. Хүн бясалгаад самтат суух мэдрэмж, бүр хүчтэй мэдрэмжид хүрэхэд, эцэст нь мэдрэмж нь хүчтэй байгааг мэдэрсэнээс гадна, түүнд хүрч чадна, мөн харагддаг. Ингээд далдын зүйлийг ил болгочихдог. Дээр үеийн хүмүүс өөр нэг замаар явсан, аминий нууц, хүний бие ба сансар ертөнцийн харилцааг судалдаг байсан, одоогийн нотлолын шинжлэх ухааны явсан замаас шал өөр юм. </w:t>
      </w:r>
    </w:p>
    <w:p>
      <w:pPr>
        <w:pStyle w:val="Normal"/>
        <w:spacing w:lineRule="atLeast" w:line="0" w:before="240" w:after="0"/>
        <w:jc w:val="both"/>
        <w:rPr>
          <w:sz w:val="28"/>
          <w:szCs w:val="28"/>
          <w:lang w:val="mn-Cyrl-MN"/>
        </w:rPr>
      </w:pPr>
      <w:r>
        <w:rPr>
          <w:sz w:val="28"/>
          <w:szCs w:val="28"/>
          <w:lang w:val="mn-Cyrl-MN"/>
        </w:rPr>
        <w:t xml:space="preserve">Үнэндээ, сарыг өнө эртний хүн бий болгосон юм, түүний доторх нь хоосон. Өнө эртний хүн төрөлхтөн маш их хөгжилтэй байсан. Одоогийн хүн Пирамидийг Египтүүд бий болгосон гэж ярьдаг, чулуу нь хаанаас тээвэрлэж ирсэнийг судалдаг, үнэндээ тийм учиртай биш юм. Тэр чинь нэг өнө эртний соёл юм, далай доогуур живсэн. Дараа нь дэлхийд өөрчлөлт гарч, олон удаагийн эх хавтгайн солилцонд тэр дахин гарч ирсэн. Дараа нь энэ газарт дахин шинэ оршин суух хүмүүс олширч, аажмаар түүний ямар нөлөөтэйг олж мэдсэн, дотор нь урт хугацаагаар юм хадгалж болно. Тэгээд тэд цогцосыг хадгалсан. Пирамидийг тэд бий болгосон юм биш, Египтүүд түүнийг олсон ба ашигласан л юм. Дараа нь Египтүүд дуурайлгаад зарим жижигхэн пирамидыг барьсан, иймээс эрдэмтэд ч гэсэн сайн мэдэхгүй . </w:t>
      </w:r>
    </w:p>
    <w:p>
      <w:pPr>
        <w:pStyle w:val="Normal"/>
        <w:spacing w:lineRule="atLeast" w:line="0" w:before="240" w:after="0"/>
        <w:jc w:val="both"/>
        <w:rPr/>
      </w:pPr>
      <w:r>
        <w:rPr>
          <w:sz w:val="28"/>
          <w:szCs w:val="28"/>
          <w:lang w:val="mn-Cyrl-MN"/>
        </w:rPr>
        <w:t>Одоогийн хүн төрөлхтөн зөвхөн одоогийн мэдлэгээр юмыг танин мэддэг, ялангуяа маш олон эрдэмтэдийн өгсөн маш олон томъёонууд ёстой хүнийг их хязгаарлан боосон. Дарвин хүнийг сармагчингаас хувирсан гэдэг, хүн болгон хүн сармагчингаас хувирч ирсэн гэж боддог. Эцэст нь энэ онолоор судлаад л байдаг. Одоогийн шинжлэх ухаан зарим зүйлийг олж мэдсэн, бидний энэ үеийн хүн төрөлхтний соёлын түүхээс маш хол давсан, хүлээн авч зүрхлэдэггүй, санаанд багтамгүй гэж боддог, тэгээд хамаагүй судалж, хамаагүй ярьдаг. Ирээдүйд хүний биеийн шинжлэх ухаан гарна. Магадгүй ирээдүйд физик, хими, ба бусад талын шинжлэх ухааны салбар бүгд өөр нэг замаар хөгжинө, баруун орнуудын ийм замаар явах шаардлагагүй. Одоогийн нотлолын шинжлэх ухааны өгсөн томъёолол маш их явцуу, одоогийн харагддаг, хүрэгддэг, хүлээн зөвшөөрснөөс гадна</w:t>
      </w:r>
      <w:r>
        <w:rPr>
          <w:sz w:val="28"/>
          <w:szCs w:val="28"/>
          <w:lang w:val="mn-Cyrl-MN"/>
        </w:rPr>
        <w:t>；</w:t>
      </w:r>
      <w:r>
        <w:rPr>
          <w:sz w:val="28"/>
          <w:szCs w:val="28"/>
          <w:lang w:val="mn-Cyrl-MN"/>
        </w:rPr>
        <w:t xml:space="preserve">харагддаггүй, хүрэгддэггүйг нь ер хүлээн авдаггүй. Түүний шинжлэх ухааны томъёолол нь үндсэндээ шинжлэх ухаан биш, тэр хүнийг бүхэлд нь хязгаарласан. Чи шинжлэх ухааны аргаар хүнд харагддаггүй, хүрэгддэг зүйлийг олж мэдвэл тэр шинжлэх ухаан биш гэж үү? Тэр бас шинжлэх ухаан л биз дээ? </w:t>
      </w:r>
    </w:p>
    <w:p>
      <w:pPr>
        <w:pStyle w:val="Normal"/>
        <w:spacing w:lineRule="atLeast" w:line="0" w:before="240" w:after="0"/>
        <w:jc w:val="both"/>
        <w:rPr/>
      </w:pPr>
      <w:r>
        <w:rPr>
          <w:sz w:val="28"/>
          <w:szCs w:val="28"/>
          <w:lang w:val="mn-Cyrl-MN"/>
        </w:rPr>
        <w:t>Бие бодийн танин мэдэхүй нь одоогийн эрдэмтдийн мэддэгтэй адилгүй. Тэд нейтрон, атом гэх мэт эдгээр зүйлийг судлахад аюултай гэж үздэг, хар тугалган хайрцганд тавихгүй бол цацраг идэвхитэй гэж үздэг. Энэ бол тэдний одоогийн өөрөө тандан хэмжиж мэддэг онолоос мэдэж байдаг, тэд зөвхөн ийм багахан зүйлийг л мэддэг. Үнэндээ ямар ч бие бодь бүгд амьтай байдаг. Шагжамүни Будда бас энэ үгийг ярьж байсан. Аль нэг орон зайны бодис байсан ч, бүгд бие бодийн оршилтой юм, бодис болгон амьтай. Нейтрон, атом, гамма туяа, тэр ч байтугай бүр бичил бие бодиудыг, бүгдийг нь хүн хязгаарлаж чаддаг, гэхдээ заавал тэр давхаргад хүрэх ёстой. Үнэндээ бидний хийж байгаа бясалгал маш хүчтэй цацраг идэвхитэй байдаг, бясалгагч түүнийг хязгаарлаж чаддаг. Одоогийн шинжлэх ухаан сансар ертөнцийг юугаар бүтсэнийг ярьдаг, ингэж тэгж бүтсэн гээд л, ийм тийм бие бодь гээд л. Бүр өндөр танин мэдэхүй бол сансар ертөнц цаг ба орон зайгаар бүтсэн юм, үнэндээ сансар ертөнцийн үндэс нь энергээр бүтсэн юм. Улам бичил бие бодь нь улам хүчтэй цацраг идэвхтэй байдаг, энэ бол үндэсний үндэс юм. Одоогийн эрдэмтэд хүлээн зөвшөөрч зүрхлэдэггүй, яагаад гэвэл энэ зүйлийг танин мэдэхгүй.</w:t>
      </w:r>
    </w:p>
    <w:p>
      <w:pPr>
        <w:pStyle w:val="Normal"/>
        <w:spacing w:lineRule="atLeast" w:line="0" w:before="240" w:after="0"/>
        <w:jc w:val="both"/>
        <w:rPr/>
      </w:pPr>
      <w:r>
        <w:rPr>
          <w:sz w:val="28"/>
          <w:szCs w:val="28"/>
          <w:lang w:val="mn-Cyrl-MN"/>
        </w:rPr>
        <w:t>Бие бодийн оршил маш бичил доогуурх, маш маш бичил доогуурх энэ эх сурвалжийн бие бодь нь үнэндээ амьгүй байдаг. Нэг янзын эх сурвалжийн бие бодь юм, энгийн хүний сэтгэхүйгээр бодож чадахгүй тийм янзын зүйл юм. Энэ эх сурвалжийн бие бодь маш аймар, ямар ч бодис дотор нь уначихвал дорхноо үгүй болчихдог, задарчихдаг. Энэ эх сурвалжийн бие бодийг, оновчтой хэлбэл бие бодийн тоонд орохгүй. Сансар ертөнц нь Үнэн, Нинжин, Тэвчээр гэдэг мөн чанартай. Яагаад бодисийн бичил биетэнд бүгдэд нь Үнэн, Нинжин, Тэвчээр байдаг гэж ярьдаг вэ? Үнэндээ, Үнэн, Нинжин, Тэвчээр нь хамгийн эх сурвалжийн бие бодийг</w:t>
      </w:r>
      <w:r>
        <w:rPr>
          <w:rFonts w:cs="宋体;SimSun" w:ascii="宋体;SimSun" w:hAnsi="宋体;SimSun"/>
          <w:sz w:val="28"/>
          <w:szCs w:val="28"/>
          <w:lang w:val="mn-Cyrl-MN"/>
        </w:rPr>
        <w:t>—</w:t>
      </w:r>
      <w:r>
        <w:rPr>
          <w:sz w:val="28"/>
          <w:szCs w:val="28"/>
          <w:lang w:val="mn-Cyrl-MN"/>
        </w:rPr>
        <w:t>хамгийн эх сурвалжийн тэр зүйлийг арай бие бодь гэж нэрлэж болохгүй, хамгийн эх сурвалжийн тэр зүйлийг нийлүүлээд үндэсний хамгийн бичил, тэр угийн бие бодийг бий болгочихдог юм. Бий болсоны дараа, тэр нийлээд янз бүрийн маш бичил бие бодь болчихдог, дахиад энэ янзын бичил бие бодийг нийлүүлээд орон зай болгоны шороо, чулуу, металын элемент, туяа ба цаг хугацаа</w:t>
      </w:r>
      <w:r>
        <w:rPr>
          <w:rFonts w:cs="宋体;SimSun" w:ascii="宋体;SimSun" w:hAnsi="宋体;SimSun"/>
          <w:sz w:val="28"/>
          <w:szCs w:val="28"/>
          <w:lang w:val="mn-Cyrl-MN"/>
        </w:rPr>
        <w:t>—</w:t>
      </w:r>
      <w:r>
        <w:rPr>
          <w:sz w:val="28"/>
          <w:szCs w:val="28"/>
          <w:lang w:val="mn-Cyrl-MN"/>
        </w:rPr>
        <w:t>сансар ертөнцийн янз бүрийн суурь бие бодь болдог. Дараа нь дахин хувирч бүр том бие бодь үүсдэг, иймээс бүх зүйлийг бий болгодог. Тэгвэл түмэн бодис, юм бүхэн энэ сансар ертөнцийн мөн чанараас үүсдэг, жамаараа дотор нь энэ сансар ертөнцийн ном хязгаарлагдмал байдаг. Иймээс түмэн бодис бүгд Будда мөн чанар</w:t>
      </w:r>
      <w:r>
        <w:rPr>
          <w:rFonts w:cs="宋体;SimSun" w:ascii="宋体;SimSun" w:hAnsi="宋体;SimSun"/>
          <w:sz w:val="28"/>
          <w:szCs w:val="28"/>
          <w:lang w:val="mn-Cyrl-MN"/>
        </w:rPr>
        <w:t>—</w:t>
      </w:r>
      <w:r>
        <w:rPr>
          <w:sz w:val="28"/>
          <w:szCs w:val="28"/>
          <w:lang w:val="mn-Cyrl-MN"/>
        </w:rPr>
        <w:t xml:space="preserve">Үнэн, нинжин, тэвчээртэй байдаг, энэ бол сансар ертөнцийн бүтээсэн зүйл юм. Буддын ном, мөн “Бумба” гэж нэрлэдэг. </w:t>
      </w:r>
    </w:p>
    <w:p>
      <w:pPr>
        <w:pStyle w:val="Normal"/>
        <w:spacing w:lineRule="atLeast" w:line="0" w:before="240" w:after="0"/>
        <w:jc w:val="both"/>
        <w:rPr/>
      </w:pPr>
      <w:r>
        <w:rPr>
          <w:sz w:val="28"/>
          <w:szCs w:val="28"/>
          <w:lang w:val="mn-Cyrl-MN"/>
        </w:rPr>
        <w:t>Бүх бодис бүгд амьтай, бүгд буддын мөн чанартай байдаг, тэдгээр нь зөвхөн л ядарч туйлддаг. Үнэн, нинжин, тэвчээр энэ мөн чанараас гадна үүсмэл бие бодь нь ядрахдаа, маш аюултай асуудалд тулгардаг</w:t>
      </w:r>
      <w:r>
        <w:rPr>
          <w:rFonts w:cs="宋体;SimSun" w:ascii="宋体;SimSun" w:hAnsi="宋体;SimSun"/>
          <w:sz w:val="28"/>
          <w:szCs w:val="28"/>
          <w:lang w:val="mn-Cyrl-MN"/>
        </w:rPr>
        <w:t>—</w:t>
      </w:r>
      <w:r>
        <w:rPr>
          <w:sz w:val="28"/>
          <w:szCs w:val="28"/>
          <w:lang w:val="mn-Cyrl-MN"/>
        </w:rPr>
        <w:t xml:space="preserve">бодис элэгдчихдэг, ялзран доройтчихдог, өөрөөр яривал бодис задарчихдаг. Бодисын задралтыг өргөн утгаар яривал, доод давхаргын сансар ертөнц доройтож, ном увидасгүй болсон юм. Ном хүний сэтгэлд увидасгүй болчихвол, хүн муу болчихдог, ёс суртахууны баримтлал байхгүй болчихдог. Хүн төрөлхтний ёс суртахууныг нэг энгийн байдалд сахихад, энэ нь номны үргэлжийн тогтвортой байдлыг сахидаг, хүний сэтгэл муу биш байвал болно. Эсрэгээр, хүнд зургаан замын тойрог байдаг учраас, тэр ямар нэг ургамал, амьтан, бие бодь, цемент, элс......янз бүрийн зүйл болсон ч, бүгд нүгэлтэй байдаг. Ингэж харахад, хэрвээ хүн төрөлхтөн доройтчихвол, зөвхөн хүн төрөлхтний нийгэм доройтсон биш, бие бодь бүгд доройтчихсон юм. Галавын үед энэ дэлхий, сансар ертөнцийн зохих орон зайнд, цэцэг, өвс, мод бүгд нүгэлтэй байдаг. </w:t>
      </w:r>
    </w:p>
    <w:p>
      <w:pPr>
        <w:pStyle w:val="Normal"/>
        <w:spacing w:lineRule="atLeast" w:line="0" w:before="240" w:after="0"/>
        <w:jc w:val="both"/>
        <w:rPr>
          <w:sz w:val="28"/>
          <w:szCs w:val="28"/>
          <w:lang w:val="mn-Cyrl-MN"/>
        </w:rPr>
      </w:pPr>
      <w:r>
        <w:rPr>
          <w:sz w:val="28"/>
          <w:szCs w:val="28"/>
          <w:lang w:val="mn-Cyrl-MN"/>
        </w:rPr>
        <w:t>Зургаан замын тойрог нь хүн энэ насандаа хүн болж төрнө, дараагийн насанд магадгүй амьтан болж төрнө. Зургаан замын тойрог үнэндээ, зөвхөн зургаан замаар тойрдоггүй. Үүнийг Шагжамүни Будда ярьсан юм. Хүн болж төрж болно, тэнгэрийн хүн болж төрж болно, асуур замын чөтгөр болж төрж болно, мөн амьтан, мал, бие бодь эдгээр зүйл болж төрж болно.</w:t>
      </w:r>
    </w:p>
    <w:p>
      <w:pPr>
        <w:pStyle w:val="Normal"/>
        <w:spacing w:lineRule="atLeast" w:line="0" w:before="240" w:after="0"/>
        <w:jc w:val="both"/>
        <w:rPr/>
      </w:pPr>
      <w:r>
        <w:rPr>
          <w:sz w:val="28"/>
          <w:szCs w:val="28"/>
          <w:lang w:val="mn-Cyrl-MN"/>
        </w:rPr>
        <w:t xml:space="preserve">Хүн төрөлхтний шинжлэх ухаан тийм өндөрт хүрэх санаатай байвал, эхлээд хүний ёс суртахууны шалгуур дээшрэх ёстой, эс бөгөөс оддын дайн болно. Хүн төрөлхтөн өөрсдийн мэргэжлээр хүнийг Буддын давхаргад хүргэе гэвэл туйлаас чадахгүй. Яагаад вэ? Будда ба тэнгэрийн хүний эзэмшсэн нь бүгд хүн төрөлхтнөөс давсан бүр өндөр шинжлэх ухаан юм. Өөрөөр яривал хүн тэр түвшинд хүрэх бодолтой байвал, зөвхөн хүн төрөлхтний шинжлэх ухааны аргаар болохгүй. Шинжлэх ухааны аргаар нэвтэрч чадвал, ёстой тэнгэрийн гай гарна. Яагаад гэвэл хүн техникээр тийм өндөр байдалд хүрвэл, тийм аугаа эрдэм чадалд хүрвэл, хүн тэмцэх сэтгэл, шунахай сэтгэл, завхай сэтгэл, янз бүрийн хүсэл, атаархах сэтгэл, янз бүрийн зууралдсан сэтгэл, нэр ашиг гэх мэт, янз бүрийн сэтгэлээ бүгдийг нь тэнд аваад очино, тэнгэр дээр ёстой замбараагүй болчихно. Иймээс үүнийг туйлаас зөвшөөрөхгүй. </w:t>
      </w:r>
    </w:p>
    <w:p>
      <w:pPr>
        <w:pStyle w:val="Normal"/>
        <w:spacing w:lineRule="atLeast" w:line="0" w:before="240" w:after="0"/>
        <w:jc w:val="both"/>
        <w:rPr/>
      </w:pPr>
      <w:r>
        <w:rPr>
          <w:sz w:val="28"/>
          <w:szCs w:val="28"/>
          <w:lang w:val="mn-Cyrl-MN"/>
        </w:rPr>
        <w:t>Хүн дээшээ ангижрах бодолтой байвал, цорын ганц нь бясалгах л юм. Гашуун зовлонтой бясалгалын дунд янз бүрийн сэтгэл ба хүслийг орхивол, сансар ертөнцийн мөн чанар-Үнэн, нинжин, тэвчээрт уусвал, тийм өндөр давхаргад хүрч болно. Шинжлэх ухаан гэж юу вэ? Нөгөө Будда, бурхны эзэмшиж байгаа нь бүр өндөр шинжлэх ухаан юм. Тэд хамгийн тодорхойгоор бие бодийг танин мэддэг, тэд бичилийн доогуур аль хэдийн бие бодийн нэг зохих бичилийн байдлыг харсан, мөн сансар ертөнцийн бүр том бие бодийг харсан. Одоо хүний мэдэж байгаа энэ бие бодь, энэ молекул, дахиад дооших атом......, дээших бие бодь, тэд од гаригсыг хамгийн том гэж боддог, гэхдээ од гаригс хамгийн том бие бодь биш, бас бүр ч том байгаа. Будда аль хэдийн маш томыг харсан, бичилийн доогуурх маш бичилийг харсан. Гэхдээ ийм хэмжээнд хүрсэн ч, Будда, Рулай эх сурвалжийг нь харж чадаагүй, Рулай ч гэсэн сансар ертөнцийг хэр том байгааг нь хараагүй.</w:t>
      </w:r>
    </w:p>
    <w:p>
      <w:pPr>
        <w:pStyle w:val="Normal"/>
        <w:spacing w:lineRule="atLeast" w:line="0" w:before="240" w:after="0"/>
        <w:jc w:val="both"/>
        <w:rPr/>
      </w:pPr>
      <w:r>
        <w:rPr>
          <w:sz w:val="28"/>
          <w:szCs w:val="28"/>
          <w:lang w:val="mn-Cyrl-MN"/>
        </w:rPr>
        <w:t xml:space="preserve">Тэнгэрийн хүн бясалгах их хэцүү гэдэг, бараг бясалгах боломжгүй, яагаад вэ? Яагаад гэвэл Буддад гашуун зовлон байхгүй. Тэнгэрт байгаа Буддад гашуун зовлон байхгүй, бүгд баяр баясгалантай, жаргалтай, юу хүсвэл л юу байдаг, маш их тав тухтай. Чи бодолдоо, түүний эрдэм чадал нь эгнэшгүй их, түүнд зовлон байхгүй, тэр яаж бясалгах юм? Тэр дээшрэх их хэцүү байдаг. Хүн бясалгахад амархан, гэхдээ тэр байдалд хүрч чадахгүй байвал, дээшилж чадахгүй. Нэг шилэнд дүүрэн заваан зүйл хийчихвэл, усан дотор хөвж чадахгүйтэй адилхан ёс юм, тэр өөрийгөө ариутгахгүй бол дээшилж чадахгүй. </w:t>
      </w:r>
    </w:p>
    <w:p>
      <w:pPr>
        <w:pStyle w:val="Normal"/>
        <w:spacing w:lineRule="atLeast" w:line="0" w:before="240" w:after="0"/>
        <w:jc w:val="both"/>
        <w:rPr/>
      </w:pPr>
      <w:r>
        <w:rPr>
          <w:sz w:val="28"/>
          <w:szCs w:val="28"/>
          <w:lang w:val="mn-Cyrl-MN"/>
        </w:rPr>
        <w:t xml:space="preserve">Буддын аугаа оюун билэг бол өөрийнх нь тэр байдлын дундын аугаа оюун билэг юм. Рулай давхрагаас нэг дахин илүү гарсан Будда, Рулай давхаргын сансар ертөнцийн ёсны танин мэдэхүйгээс маш их өндөр байдаг. Түүний ярьсан гурван мянган хорвоо ертөнц элсний ширхэг болгон дотор байдаг юм биш. Аугаа гэгээрэгч зарим элсэн ширхэг дотор, зарим чулуун дотор байдаг. Зарим чулуунд байдаггүй, боржин чулуунд байдаггүй гэж олж мэдсэн. Зарим чулууг аваад харахад нэг маш өргөн уудам дэлхий харагддаг, хүнтэй адилхан. Түүнийг шидсэн ч доргихыг мэдрэхгүй, яагаад гэвэл түүний орших байдал нь тийм л юм, түүнийг хаана тавьсан ч, усанд хийсэн ч, түүний орон зайнд ус орохгүй. </w:t>
      </w:r>
    </w:p>
    <w:p>
      <w:pPr>
        <w:pStyle w:val="Normal"/>
        <w:spacing w:lineRule="atLeast" w:line="0" w:before="240" w:after="0"/>
        <w:jc w:val="both"/>
        <w:rPr>
          <w:sz w:val="28"/>
          <w:szCs w:val="28"/>
          <w:lang w:val="mn-Cyrl-MN"/>
        </w:rPr>
      </w:pPr>
      <w:r>
        <w:rPr>
          <w:sz w:val="28"/>
          <w:szCs w:val="28"/>
          <w:lang w:val="mn-Cyrl-MN"/>
        </w:rPr>
        <w:t>Тэр бол өргөн уудам дэлхий юм, хүн төрөлхтний бодисын том жижгийн танин мэдэхүйн энэ ухагдахуун нь буруу. Энгийн хүний ярьж байгаа том жижгийн энэ ухагдахуун оршидоггүй юм. Чи бодисыг харахад ийм янзтай л байдаг, тэр зөвхөн энгийн хүний дундын илрэл юм. Нэг цаас, нэг зураг, хоёр грамм нимгэн цаасан дээр Буддын номын бие байдаг. Энгийн хүн ухаан санаанд багтамгүй гэж боддог, тэр зөвхөн энгийн хүн л юм.</w:t>
      </w:r>
    </w:p>
    <w:p>
      <w:pPr>
        <w:pStyle w:val="Normal"/>
        <w:spacing w:lineRule="atLeast" w:line="0" w:before="240" w:after="0"/>
        <w:jc w:val="both"/>
        <w:rPr/>
      </w:pPr>
      <w:r>
        <w:rPr>
          <w:sz w:val="28"/>
          <w:szCs w:val="28"/>
          <w:lang w:val="mn-Cyrl-MN"/>
        </w:rPr>
        <w:t>Үнэндээ дэлхийд бидний энэ орон зайнд, хүн ч гэсэн цорын ганц хүн төрөлхтөн биш. Далайд бас хүн төрөлхтөн байдаг, урьд нь хүн ингэж ярихад, энгийн хүний нийгэм хүлээн зөвшөөрдөггүй, мухар сүсэг зүйл тарааж байна гэдэг байсан, үнэндээ бол үнэн юм. Эх хавтгайд өөрчлөлт гарахад, олон далайн ёроол дээшээ гарч ирсэн, далайд хүн төрөлхтөн байдаг, харин ч хэдэн төрлийн хүн төрөлхтөн байдаг. Зарим нь бидэнтэй адилхан, зарим нь бидэнтэй арай өөр байдаг. Зарим хүнд загалмай байдаг, зарим хүний дээд хэсэг бие нь хүний хэлбэртэй, доод хэсэг нь загасны хэлбэртэй</w:t>
      </w:r>
      <w:r>
        <w:rPr>
          <w:sz w:val="28"/>
          <w:szCs w:val="28"/>
          <w:lang w:val="mn-Cyrl-MN"/>
        </w:rPr>
        <w:t>;</w:t>
      </w:r>
      <w:r>
        <w:rPr>
          <w:sz w:val="28"/>
          <w:szCs w:val="28"/>
          <w:lang w:val="mn-Cyrl-MN"/>
        </w:rPr>
        <w:t xml:space="preserve"> зарим хүний доод хэсэг бие нь хүний хөлтэй, дээд хэсэг бие нь загасны хэлбэртэй. </w:t>
      </w:r>
      <w:r>
        <w:br w:type="page"/>
      </w:r>
    </w:p>
    <w:p>
      <w:pPr>
        <w:pStyle w:val="Heading1"/>
        <w:rPr/>
      </w:pPr>
      <w:bookmarkStart w:id="1" w:name="__RefHeading___Toc217119238"/>
      <w:bookmarkEnd w:id="1"/>
      <w:r>
        <w:rPr/>
        <w:t>Буддын шашны сургамж</w:t>
      </w:r>
    </w:p>
    <w:p>
      <w:pPr>
        <w:pStyle w:val="Normal"/>
        <w:spacing w:lineRule="atLeast" w:line="0" w:before="240" w:after="0"/>
        <w:jc w:val="both"/>
        <w:rPr>
          <w:sz w:val="28"/>
          <w:szCs w:val="28"/>
          <w:lang w:val="mn-Cyrl-MN"/>
        </w:rPr>
      </w:pPr>
      <w:r>
        <w:rPr>
          <w:sz w:val="28"/>
          <w:szCs w:val="28"/>
          <w:lang w:val="mn-Cyrl-MN"/>
        </w:rPr>
        <w:t xml:space="preserve">Одоо зарим хуушаанууд зөндөө ном бичсэн, юу бичсэн гэж? Үг өгүүлбэрийн хооронд тэр чигтээ хар, хар хийтэй. Тэдэнд өөрсдөнд нь харагдахгүй, бичсэн зүйлүүд нь маш замбараагүй. Эдгээр байдал номын төгсгөлийн үед аль хэдийн маш их айхтар болсон. </w:t>
      </w:r>
    </w:p>
    <w:p>
      <w:pPr>
        <w:pStyle w:val="Normal"/>
        <w:spacing w:lineRule="atLeast" w:line="0" w:before="240" w:after="0"/>
        <w:jc w:val="both"/>
        <w:rPr/>
      </w:pPr>
      <w:r>
        <w:rPr>
          <w:sz w:val="28"/>
          <w:szCs w:val="28"/>
          <w:lang w:val="mn-Cyrl-MN"/>
        </w:rPr>
        <w:t xml:space="preserve">Шагжамүни Буддын ном Энэтхэгт үүссэн, гэхдээ яагаад Энэтхэгт байхгүй болсон бэ? Шагжамүни Будда амьдрах насандаа заан тараасан зүйлийг, хүмүүс бүгд Шагжамүни Буддын шаардлагагын дагуугаар хийдэг байсан. Шагжамүни Буддыг ном ярихад нь, ойлгохгүй бол асууж болно. Чи буруу хийчихвэл, Шагжамүни Будда чамайг засна. Шагжамүни Будда нирваалсаны дараа, маш олон хуврагнууд Шагжамүни Буддын ярьсан үгийг өөрийн мэдлээр хамаагүй тайлбарласан. Жишээ нь, Шагжамүни Будда энэ байр шиг ийм өндөрт бясалгасан, тэгвэл жирийн хувраг зөвхөн л 30см өндөрт бясалгасан, тэр номны өөр өөр давхрагаас Рулай бүтээлийн орон хүртэлх жинхэнэ агуулагдахууныг ойлгож чадсан юм уу? Шагжамүни Буддын ярьсан үг нь давхрага болгоны тэр давхаргадаа бясалгуулах аргатай. Иймээс бясалгаж байгаа хүн өөр өөр давхаргын ойлголтоор дээшээ бясалгана. Тэр өөр өөр давхаргад бясалгаж хүрэхэд бүгд удирдах номтой байдаг, иймээс адилхан нэг буддын номын өгүүлбэр нь нэг шинэ давхаргад хүрэхэд шинэ ойлголттой болдог. Буддын судрын эх бичигийг, чи унших болгонд дандаа шинэ ойлголттой болдог. Дахиад дээширэхэд, дахин Буддын судрыг уншихад, дахин шинэ ойлголттой болдог. Ингэж л тасралтгүйгээр ойлгоод л, тасралтгүйгээр ингэж өөрчлөгдөж мэдлэгийг дээшрүүлдэг, бясалгалын давхрага нь дээшилж байгаа юм. </w:t>
      </w:r>
    </w:p>
    <w:p>
      <w:pPr>
        <w:pStyle w:val="Normal"/>
        <w:spacing w:lineRule="atLeast" w:line="0" w:before="240" w:after="0"/>
        <w:jc w:val="both"/>
        <w:rPr>
          <w:sz w:val="28"/>
          <w:szCs w:val="28"/>
          <w:lang w:val="mn-Cyrl-MN"/>
        </w:rPr>
      </w:pPr>
      <w:r>
        <w:rPr>
          <w:sz w:val="28"/>
          <w:szCs w:val="28"/>
          <w:lang w:val="mn-Cyrl-MN"/>
        </w:rPr>
        <w:t xml:space="preserve">Тэгвэл зарим хувраг хэрэв энгийн хүний үгээр, өөрийнхөө ойлгосноор Буддын судрыг тайлбарлавал, эсвэл ном хэвлэж гаргавал, дорхноо хүнийг өөрийнхөө тэр хүрээгээр хязгаарлачихна. Тэр Буддын судрын агуулагдахууныг томъёолсон. Шагжамүни Будда тийм дээд үгийг ярьсан, тийм их агуулагдахуунтай, гэвч тэд ухамсарлаагүй. Маш их доогуур бясалгасан, түүний ярьсан үгэнд, Буддад бясалгадаг хүн итгэчихвэл, тэр хүнийг өөрийнхөө үзэл санаагаар дагуулаад хязгаарлачихдаг. Энэ байдлыг харахад тэр хүмүүсийг Буддад сурахыг ятгаж байгаа юм шиг, гаднаас нь харахад сайн зүйл юм шиг, гэхдээ тэр Буддын номыг сүйтгэж байгаа биш гэж үү? Буддын номыг сүйтгэх хэлбэр нь өөр өөр байдаг. Зарим хорлон сүйтгэгчид номыг магтдаг, бас номыг үймүүлдэг. Энэ янзын сүйтгэлийг ялгахад хамгийн хэцүү, нэвт мэдэхэд хэцүү, энэ нь хамгийн айхтар юм. Шагжамүни Буддын ном нь Энэтхэгт байхгүй болсон нь энэ учраас л юм. </w:t>
      </w:r>
    </w:p>
    <w:p>
      <w:pPr>
        <w:pStyle w:val="Normal"/>
        <w:spacing w:lineRule="atLeast" w:line="0" w:before="240" w:after="0"/>
        <w:jc w:val="both"/>
        <w:rPr/>
      </w:pPr>
      <w:r>
        <w:rPr>
          <w:sz w:val="28"/>
          <w:szCs w:val="28"/>
          <w:lang w:val="mn-Cyrl-MN"/>
        </w:rPr>
        <w:t>Маш олон хүн Шагжамүни Буддын зүйлийг тайлбарладаг, Шагжамүни Буддын ярьсан нь ийм, тийм утгатай гээд л. Энэ нь зөвхөн өөрийнх нь тэр давхаргад ойлгосон нь юм. Зарим хүний тэнгэрийн нүд нь нээгдсэн, өөр өөр давхаргад зарим үнэн байдлыг харсан, гэхдээ Шагжамүни Буддын Рулай давхрага хүртэл тийм өндөрт харж чадаагүй, орон зайг тийм их нэвтэрч чадаагүй. Харин маш доогуур давхаргад тэнгэрийн нүд нь нээгдсэн хүний харсан орон зай нь маш цөөхөн байдаг, харсан сансар ертөнцийн орон зай нь маш их доогуур. Яагаад гэвэл өөр өөр давхаргад өөр өөр ёс байдаг, тэгвэл тэр ийм байдаг гэж ярихад, үнэндээ тийм байдал биш юм. Хамаагүй Буддын номыг тайлбарладаг хүн бүгд хүнийг өөрийнх нь мэдлэгийн хүрээнд оруулчихдаг. Тэгвэл чи хэлдээ, тэр Буддын номыг үймүүлсэн үү хамгаалсан уу? Иймээс хэн ч нөгөө судрын нэг үсгийг ч өөрчилж болохгүй</w:t>
      </w:r>
      <w:r>
        <w:rPr>
          <w:sz w:val="28"/>
          <w:szCs w:val="28"/>
          <w:lang w:val="mn-Cyrl-MN"/>
        </w:rPr>
        <w:t>！</w:t>
      </w:r>
      <w:r>
        <w:rPr>
          <w:sz w:val="28"/>
          <w:szCs w:val="28"/>
          <w:lang w:val="mn-Cyrl-MN"/>
        </w:rPr>
        <w:t>Судрын угийн утгаар ойлго, бясалга</w:t>
      </w:r>
      <w:r>
        <w:rPr>
          <w:sz w:val="28"/>
          <w:szCs w:val="28"/>
          <w:lang w:val="mn-Cyrl-MN"/>
        </w:rPr>
        <w:t>！</w:t>
      </w:r>
      <w:r>
        <w:rPr>
          <w:sz w:val="28"/>
          <w:szCs w:val="28"/>
          <w:lang w:val="mn-Cyrl-MN"/>
        </w:rPr>
        <w:t>Хэн ч хамаагүй өөрийнхөөрөө Буддын номны ямар ч үгийг тайлбарлаж болохгүй. Өөр өөр давхаргад өөрийнхөө танин мэдэхүйгээр яривал л болно, хоорондоо өөрийнхөө ойлголтыг ярьж болно: Би ингэж ойлгосон, одоо би энэ утгыг ойлгосон</w:t>
      </w:r>
      <w:r>
        <w:rPr>
          <w:sz w:val="28"/>
          <w:szCs w:val="28"/>
          <w:lang w:val="mn-Cyrl-MN"/>
        </w:rPr>
        <w:t>；</w:t>
      </w:r>
      <w:r>
        <w:rPr>
          <w:sz w:val="28"/>
          <w:szCs w:val="28"/>
          <w:lang w:val="mn-Cyrl-MN"/>
        </w:rPr>
        <w:t xml:space="preserve">миний ойлгож байгаагаар намайг тэр зүйлийг муу хийсэн гэж байна, би яаж сайжрах ёстой эсвэл энэ үг намайг ярьж байна, миний бурууг илрүүлсэн, би ёстой үүнийг сайн гэж бодож байна гэх мэт. Тэр дээширсэний дараа дахиад харахад, тэр адилхан нэг үг нь дахин өөр шинэ утгатайг нь олж мэднэ. Энэ бол дээширсэн юм, ингэж л ухамсарлаж ойлгох ёстой. </w:t>
      </w:r>
    </w:p>
    <w:p>
      <w:pPr>
        <w:pStyle w:val="Normal"/>
        <w:spacing w:lineRule="atLeast" w:line="0" w:before="240" w:after="0"/>
        <w:jc w:val="both"/>
        <w:rPr/>
      </w:pPr>
      <w:r>
        <w:rPr>
          <w:sz w:val="28"/>
          <w:szCs w:val="28"/>
          <w:lang w:val="mn-Cyrl-MN"/>
        </w:rPr>
        <w:t>Одоогийн хуушаанууд эсвэл сүсэгтэнгүүд маш их зүйл бичсэн, бүгд өөрийнхөө зүйлийг ном гэж үздэг. Зөвхөн л Буддын ярьсан ном нь судар юм</w:t>
      </w:r>
      <w:r>
        <w:rPr>
          <w:sz w:val="28"/>
          <w:szCs w:val="28"/>
          <w:lang w:val="mn-Cyrl-MN"/>
        </w:rPr>
        <w:t>！</w:t>
      </w:r>
      <w:r>
        <w:rPr>
          <w:sz w:val="28"/>
          <w:szCs w:val="28"/>
          <w:lang w:val="mn-Cyrl-MN"/>
        </w:rPr>
        <w:t>Тэгвэл тэдний зүйл, тэд нарын бичсэн зүйл нь багтана, яаж судартай тэнцэх юм?</w:t>
      </w:r>
      <w:r>
        <w:rPr>
          <w:sz w:val="28"/>
          <w:szCs w:val="28"/>
          <w:lang w:val="mn-Cyrl-MN"/>
        </w:rPr>
        <w:t>！</w:t>
      </w:r>
      <w:r>
        <w:rPr>
          <w:sz w:val="28"/>
          <w:szCs w:val="28"/>
          <w:lang w:val="mn-Cyrl-MN"/>
        </w:rPr>
        <w:t>Харин тэд бас судар гэж нэрлэдэг. Тэр ч байтугай маш олон сүсэгтэн, хуушаанууд нэр ашгийг хөөцөлддөг, бас ямбатай, хүмүүс түүнийг сайн гэвэл омогшин хөөрдөг. Нэг бясалгаж байгаа хүний хувьд жинхэнэ бясалгах ёстой. Жинхэнэ бясалгавал хүний зууралдсан сэтгэлийг орхих л юм. Энгийн хүний дунд нэр ашгийнг хөөцөлдөх</w:t>
      </w:r>
      <w:r>
        <w:rPr>
          <w:sz w:val="28"/>
          <w:szCs w:val="28"/>
          <w:lang w:val="mn-Cyrl-MN"/>
        </w:rPr>
        <w:t>；</w:t>
      </w:r>
      <w:r>
        <w:rPr>
          <w:sz w:val="28"/>
          <w:szCs w:val="28"/>
          <w:lang w:val="mn-Cyrl-MN"/>
        </w:rPr>
        <w:t xml:space="preserve">тэмцэх сэтгэл, гайхуулах сэтгэл, атаархах сэтгэл, янз бүрийн энгийн хүний хүсэл, янз бүрийн сэтгэлийг бүгдийг нь орхих ёстой. Тэдгээр энгийн хүний дэргэд бусдаас илүү гарах, энгийн нийгэмд өөрийнхөө хөгжлийг гайхуулах гэх мэт, тэгвэл ийм хүн хэр их зууралдсан сэтгэлийг үзүүлэх үү? Жинхэнэ бясалгадаг хүн ийм хүнийг харахад л их хэцүү. Зарим бясалгадаг хүний мөнгөний хүсэл нь их, тэр гаднаа ярихгүй, гэхдээ сэтгэлдээ нэг бодоход, өндөр давхаргад бясалгаж байгаа хүн эсвэл Будда шууд мэддэг. </w:t>
      </w:r>
    </w:p>
    <w:p>
      <w:pPr>
        <w:pStyle w:val="Normal"/>
        <w:spacing w:lineRule="atLeast" w:line="0" w:before="240" w:after="0"/>
        <w:jc w:val="both"/>
        <w:rPr>
          <w:sz w:val="28"/>
          <w:szCs w:val="28"/>
          <w:lang w:val="mn-Cyrl-MN"/>
        </w:rPr>
      </w:pPr>
      <w:r>
        <w:rPr>
          <w:sz w:val="28"/>
          <w:szCs w:val="28"/>
          <w:lang w:val="mn-Cyrl-MN"/>
        </w:rPr>
        <w:t xml:space="preserve">Энд гол нь мэргэжлийн бясалгадаг хүнийг ярьж байгаа юм, үнэндээ бас маш олон Буддад сурдаг хүн багтаж байгаа. Тэгвэл эдгээр хүмүүс Буддад сурч байгаа гэж үү? Бясалгадаг хүн юуг бясалгах вэ? Хүний зууралдсан сэтгэлийг л орхих юм. Энгийн хүний дундын хүслийг маш давуу харах ёстой. Яагаад маш олон Бумбыг олсон хүн ууланд орж, номын төгсгөлийн үед хийдийн дотор байхыг хүсдэггүй вэ? Ууланд орох учир нь тэд хийдийн дотор бясалгаж байгаа маш олон хүнийг жинхэнэ бясалгадаггүйг нь олж мэдсэн. Маш олон хуушаанууд бүгд орхихыг хүсэхгүй зууралдсан сэтгэлтэй, иймээс бие биенээ чаддаг, жинхэнэ бясалгах ариун газар биш болсон, иймээс холдсон. </w:t>
      </w:r>
    </w:p>
    <w:p>
      <w:pPr>
        <w:pStyle w:val="Normal"/>
        <w:spacing w:lineRule="atLeast" w:line="0" w:before="240" w:after="0"/>
        <w:jc w:val="both"/>
        <w:rPr>
          <w:sz w:val="28"/>
          <w:szCs w:val="28"/>
          <w:lang w:val="mn-Cyrl-MN"/>
        </w:rPr>
      </w:pPr>
      <w:r>
        <w:rPr>
          <w:sz w:val="28"/>
          <w:szCs w:val="28"/>
          <w:lang w:val="mn-Cyrl-MN"/>
        </w:rPr>
        <w:t>Мэдээж, зарим харгис шашин, адын шашин нуух аргагүй бусниулж байгаа. Ийм янзтайг нь хүмүүс ялгахад амархан, харахад л харгис. Гэхдээ Буддын шашны нэрээр бусниулдаг нь, хамгийн айхтар нь юм. Яагаад Шагжамүни Будда өөрийнх нь ном нь номын төгсгөлийн үед хүнийг аварч чадахгүй болно гэсэн бэ? Одоо бол номын төгсгөлийн үе юм. Хуушаан өөрийгөө аврах хэцүү болсон байхад хүнийг аврах бүр ч хэцүү</w:t>
      </w:r>
      <w:r>
        <w:rPr>
          <w:sz w:val="28"/>
          <w:szCs w:val="28"/>
          <w:lang w:val="mn-Cyrl-MN"/>
        </w:rPr>
        <w:t>！</w:t>
      </w:r>
      <w:r>
        <w:rPr>
          <w:sz w:val="28"/>
          <w:szCs w:val="28"/>
          <w:lang w:val="mn-Cyrl-MN"/>
        </w:rPr>
        <w:t>Би номын төгсгөлийн үеийн байдлыг ярилаа, зарим хүн гэнэт ойлгодог. Одоогийн энэ нийгмийн хөгжил нь маш аймар. Чи хардаа, янз бүрийн хуурамч, гажуу, харгис, замбараагүй зүйлс бүгд гарч ирсэн</w:t>
      </w:r>
      <w:r>
        <w:rPr>
          <w:sz w:val="28"/>
          <w:szCs w:val="28"/>
          <w:lang w:val="mn-Cyrl-MN"/>
        </w:rPr>
        <w:t>！</w:t>
      </w:r>
    </w:p>
    <w:p>
      <w:pPr>
        <w:pStyle w:val="Normal"/>
        <w:spacing w:lineRule="atLeast" w:line="0" w:before="240" w:after="0"/>
        <w:jc w:val="both"/>
        <w:rPr/>
      </w:pPr>
      <w:r>
        <w:rPr>
          <w:sz w:val="28"/>
          <w:szCs w:val="28"/>
          <w:lang w:val="mn-Cyrl-MN"/>
        </w:rPr>
        <w:t>Энд эдгээр ёсыг ярьсан нь, яг нарийн тодорхой хэн нэгнийг ярьж байгаа юм биш. Маш олон хуушаанууд ном бичдэг, гаднаас нь харахад Буддын номыг сурталчилж байгаа юм шиг, гэхдээ дотор гүндээ нэр ашгийн төлөө юм. Зарим хүн надаас ингэж асуудаг: тэр ямар уу? Би ингэсэн: чи түүнийг хэр нэр хүндтэйг нь битгийн хар, дураараа буддын номыг тайлбарлаж, өөрийгөө сурталчилдаг, үнэндээ тэр аль хэдийн тамд очичихсон юм.</w:t>
      </w:r>
    </w:p>
    <w:p>
      <w:pPr>
        <w:pStyle w:val="Normal"/>
        <w:spacing w:lineRule="atLeast" w:line="0" w:before="240" w:after="0"/>
        <w:jc w:val="both"/>
        <w:rPr>
          <w:sz w:val="28"/>
          <w:szCs w:val="28"/>
          <w:lang w:val="mn-Cyrl-MN"/>
        </w:rPr>
      </w:pPr>
      <w:r>
        <w:rPr>
          <w:sz w:val="28"/>
          <w:szCs w:val="28"/>
          <w:lang w:val="mn-Cyrl-MN"/>
        </w:rPr>
        <w:t xml:space="preserve">Судар, дүрэм журам, шаштир, эдгээрийн Судраас бусад нь бүгд буддын номны угийн утгыг сүйтгэж байгаа юм. Одоо зарим хүн “гурван савын ном” гэж ярьдаг, үнэндээ “гурван савын ном” биш, харин зөвхөн буддын судар л юм, судар бол судар. Бусдыг нь судартай тэнцвэржүүлж болохгүй. </w:t>
      </w:r>
      <w:r>
        <w:br w:type="page"/>
      </w:r>
    </w:p>
    <w:p>
      <w:pPr>
        <w:pStyle w:val="Heading1"/>
        <w:rPr/>
      </w:pPr>
      <w:bookmarkStart w:id="2" w:name="__RefHeading___Toc217119239"/>
      <w:bookmarkEnd w:id="2"/>
      <w:r>
        <w:rPr/>
        <w:t>Хүн төрөлхтний доройтол ба гэгээрэгч гарах нь</w:t>
      </w:r>
    </w:p>
    <w:p>
      <w:pPr>
        <w:pStyle w:val="Normal"/>
        <w:spacing w:lineRule="atLeast" w:line="0" w:before="240" w:after="0"/>
        <w:jc w:val="both"/>
        <w:rPr/>
      </w:pPr>
      <w:r>
        <w:rPr>
          <w:sz w:val="28"/>
          <w:szCs w:val="28"/>
          <w:lang w:val="mn-Cyrl-MN"/>
        </w:rPr>
        <w:t xml:space="preserve">Хүн төрөлхтний доройтол нь зөвхөн Есүсийн ярьсан </w:t>
      </w:r>
      <w:r>
        <w:rPr>
          <w:sz w:val="28"/>
          <w:szCs w:val="28"/>
          <w:lang w:val="mn-Cyrl-MN"/>
        </w:rPr>
        <w:t>Eve</w:t>
      </w:r>
      <w:r>
        <w:rPr>
          <w:sz w:val="28"/>
          <w:szCs w:val="28"/>
          <w:lang w:val="mn-Cyrl-MN"/>
        </w:rPr>
        <w:t xml:space="preserve">-ийн тэр үеэс эхэлсэн юм биш. Энэ дэлхий зөвхөн нэг соёл иргэншил ба балар эртний үетэй байсан юм биш, харин өнө эртний соёл иргэншилүүд сүйтсэн юм. Заримдаа бөмбөрцөг бүр мөсөн сүйтчихдэг, эсвэл шинээр солигдчихдог, нэг шинэ бөмбөрцөг бий болдог. Хүн төрөлхтөнд гай гамшиг гардаг гэж ярьдаг биз дээ? Үнэндээ бол шашинд ярьдаг юм. Нэг тодорхой хугацаанд хүрэхэд нэг удаа том гай гамшиг гардаг, нэг тодорхой хугацаанд хүрэхэд нэг удаа жижиг гай гамшиг гардаг. Жижиг гай гамшиг нь зарим газрын хүн төрөлхтнийг устгадаг, зарим газар аль хэдийн маш муудсан, тэгээд түүнийг устгачихдаг. Газар хөдлөх, эх хавтгай нь живэх, шороон шуургаар дарах, эсвэл ямар нэг халдвартай өвчин гарах, дайн байлдаан болох, жижиг гай гамшиг нь хэсэг газарт л болдог. Том гай гамшиг нь бол бараг бүх хүн төрөлхтний гай гамшиг юм. Тэр янзын том гай гамшиг нь маш өнө урт үед нэг удаа болдог. Энэ дэлхийн эргэлт бие бодийн хөдөлгөөнтэй адилхан байдаг, тэр ч зүй тогтолтой байдаг. Эргэлтний явцад гарсан том гай гамшиг нь хүн төрөлхтөн бүр мөсөн сүйтэх байдалд байдаг юм. Гэхдээ цөөхөн хүн амьд гарч өнө эртний соёлыг уламжилдаг, нэг янзын чулуун зэвсэгийн үе шиг амьдардаг. Яагаад гэвэл ажиллах хэрэгсэл бүгд байхгүй болсон, дараагийн үе хүрэхэд харин түүнийг гүйцдэггүй, маш олон зүйл мартагдчихдаг. Дахиад балар эртний байдлаар олширдог, соёл иргэншил, өндөр технологи гарах хүртэл. Хүн төрөлхтний доройтлын дагуугаар, дахиад гай гамшиг гардаг. Ийм л нэг бий болох, орших, муудах байдлаар өөр өөр давтамжит үеэр явдаг. </w:t>
      </w:r>
    </w:p>
    <w:p>
      <w:pPr>
        <w:pStyle w:val="Normal"/>
        <w:spacing w:lineRule="atLeast" w:line="0" w:before="240" w:after="0"/>
        <w:jc w:val="both"/>
        <w:rPr>
          <w:sz w:val="28"/>
          <w:szCs w:val="28"/>
          <w:lang w:val="mn-Cyrl-MN"/>
        </w:rPr>
      </w:pPr>
      <w:r>
        <w:rPr>
          <w:sz w:val="28"/>
          <w:szCs w:val="28"/>
          <w:lang w:val="mn-Cyrl-MN"/>
        </w:rPr>
        <w:t>Өөрөөр яривал, хүн төрөлхтний доройтол нь зайлшгүй байдаг. Гэвч үе болгонд соёл иргэншил гарахад, тэнгэрийн бурхан байнга зарим аугаа гэгээрэгчийг хүн төрөлхтний нийгэмд ирүүлж хүнийг авруулдаг. Зорилго нь дэлхийд хүний бодол ба бие бодийн доройтол нь тэнцвэргүй болохоос сэргийлдэг. Энэ сансар ертөнцөд дэлхийг бүтээсэн бүх бие бодид, бүгдэд нь нэг янзын мөн чанар оршдог. Энэ янзын мөн чанар байснаас угийн хэлбэргүй зүйлийг хэлбэртэй зүйл, амьтай бие бодь болгочихдог. Гэхдээ бие бодь доройтхоос өмнө, хүн төрөлхтний үзэл бодол нь доройтчихвол зөвшөөрөхгүй. Иймээс удаа болгонд хүн төрөлхтөнд иргэншил гарахад, хүн төрөлхтөнд соёл гарахад аугаа гэгээрэгч гарч ирдэг, өөр өөр өнө эртний үед бүгдэд нь аугаа гэгээрэгч гарч ирж байсан. Энэ удаагийн соёл иргэншилд Есүс, Шагжамүни, Лаози гарч ирж хүмүүст ярьсан. Өөр өөр үед гарсан соёл иргэншилийн газарт өөр өөр гэгээрэгч ирж хүнд яаж үндсэндээ буцаж үнэндээ хүрэхийг зааж өгдөг, Бумбыг олж авч чадах хүнийг гэгээрэлд хүргэнэ, энгийн хүнийг яаж буяныг эрхэмлэхийг, хүн төрөлхтний ёс суртахууныг нэг тогтвортой байдалд байхыг шаарддаг, хүний үзэл бодлыг амархан муутгахгүй. Эцэст нь сансар ертөнцийн бүх бие бодь бүгд доройтох хүртэл, тэр үед хамаарахгүй болно. Гэхдээ энэ бол маш урт удаан явцтай.</w:t>
      </w:r>
    </w:p>
    <w:p>
      <w:pPr>
        <w:pStyle w:val="Normal"/>
        <w:spacing w:lineRule="atLeast" w:line="0" w:before="240" w:after="0"/>
        <w:jc w:val="both"/>
        <w:rPr/>
      </w:pPr>
      <w:r>
        <w:rPr>
          <w:sz w:val="28"/>
          <w:szCs w:val="28"/>
          <w:lang w:val="mn-Cyrl-MN"/>
        </w:rPr>
        <w:t xml:space="preserve">Энэ үед зарим гэгээрэгчийн хийсэн зүйл нь, хүн төрөлхтнийг доройтохоос хамгаалдаг. Үүний дундаас бясалгаж чадах хүнд бясалгуулаад Бумбыг олуулдаг. Яагаад гэвэл хүн Дарвины ярьсан шиг сармагчингаас хувирч ирсэн юм биш. Энэ нь хүн төрөлхтөн өөрийгөө бузарлаж байгаа юм. Хүн болгон бүгд сансар ертөнцийн орон зай болгоноос унаж ирдэг. Яагаад гэвэл тэр тэр давхаргын сансар ертөнцийн номын шаардлагад нийцэхгүй болоход, тэр зөвхөн л доошоо унадаг. Бидний ярьсантай адил, энгийн хүний сэтгэл улам хүчтэй байвал улам доошоо унадаг. Энгийн хүний энэ байдал хүртэл унаж ирдэг. Дээд зэргийн амиар харвал, хүний амийг, дэлхийд зөвхөн чамайг хүн бол гэж байгаа юм биш, чамайг энэ дэлхийд, энэ төөрсөн байдалд эртхэн шиг ухамсруулж буцаахын тулд юм. Энэ бол тэдний санаа бодол юм, чамд нэг үүдийг нээж өгсөн. Буцаж чадахгүй нь, үргэлж тойрог дотор тойроод л байна, нүгэл нь ихтэхэд устгагдана. Иймээс дэлхийд олон удаа гай гамшиг гардаг. </w:t>
      </w:r>
    </w:p>
    <w:p>
      <w:pPr>
        <w:pStyle w:val="Normal"/>
        <w:spacing w:lineRule="atLeast" w:line="0" w:before="240" w:after="0"/>
        <w:jc w:val="both"/>
        <w:rPr/>
      </w:pPr>
      <w:r>
        <w:rPr>
          <w:sz w:val="28"/>
          <w:szCs w:val="28"/>
          <w:lang w:val="mn-Cyrl-MN"/>
        </w:rPr>
        <w:t>Өөрөөр яривал, дэлхий бол сансар ертөнцийн хогийн хонхор юм. Тоологдошгүй нүсэр том сансар ертөнцийн дотор тоологдошгүй оддын аймаг байдаг, тоологдошгүй гариг байдаг, гариг болгонд амь байдаг. Хүн өөр орон зай байдгыг хүлээн зөвшөөрдөггүй. Иймээс тэдгээр амь оршиж байгаа нь харагддаггүй. Тэд нэг гаригт оршдог, гэхдээ өөр орон зайд байдаг, бидний энэ орон зайнд байхгүй, иймээс энгийн хүнд тэр харагдахгүй. Хүн төрөлхтний ярьж байгаа энэ орон зайны ангараг гариг маш халуун байдаг, гэхдээ энэ орон зайг нэвтэрхэд, харин цаагуур маш сэрүүн байдаг. Маш олон онцгой чадвараар нарыг харахад, хараад хараад халуун биш болчихдог, дахиад харахад хар болчихдог, дахиад харахад сэрүүн орон байдаг. Тэр энэ бие бодийн орон зайнд ингэж илэрдэг, өөр бие бодийн орон зайнд өөр нэг байдлаар илэрдэг. Иймээс энд тэнд амь оршдог, хүн оршдог. Тэр давхаргын шалгуурт нийцэхгүй болоход, бага багаар доошоо унадаг, сургуулийн улирах ангитай адилхан юм, энгийн хүний дунд унаж ирдэг. Сансар ертөнцийн муу хүн доошоо унадаг, сансар ертөнцийн төв</w:t>
      </w:r>
      <w:r>
        <w:rPr>
          <w:rFonts w:cs="宋体;SimSun" w:ascii="宋体;SimSun" w:hAnsi="宋体;SimSun"/>
          <w:sz w:val="28"/>
          <w:szCs w:val="28"/>
          <w:lang w:val="mn-Cyrl-MN"/>
        </w:rPr>
        <w:t>—</w:t>
      </w:r>
      <w:r>
        <w:rPr>
          <w:sz w:val="28"/>
          <w:szCs w:val="28"/>
          <w:lang w:val="mn-Cyrl-MN"/>
        </w:rPr>
        <w:t xml:space="preserve">дэлхийд уначихдаг. </w:t>
      </w:r>
    </w:p>
    <w:p>
      <w:pPr>
        <w:pStyle w:val="Normal"/>
        <w:spacing w:lineRule="atLeast" w:line="0" w:before="240" w:after="0"/>
        <w:jc w:val="both"/>
        <w:rPr/>
      </w:pPr>
      <w:r>
        <w:rPr>
          <w:sz w:val="28"/>
          <w:szCs w:val="28"/>
          <w:lang w:val="mn-Cyrl-MN"/>
        </w:rPr>
        <w:t>Хүн энгийн хүний нийгмээр тойрдог, тойроход магадгүй хүн болж төрөх нь баттай биш. Тэр магадгүй маш олон төрлийн бие бодь, маш олон төрлийн ургамал, маш олон төрлийн амьтан болж төрдөг, тэр ч байтугай микроб болж төрдөг. Тэгвэл тойргонд, өөрийн хийсэн муу зүйлс</w:t>
      </w:r>
      <w:r>
        <w:rPr>
          <w:rFonts w:cs="宋体;SimSun" w:ascii="宋体;SimSun" w:hAnsi="宋体;SimSun"/>
          <w:sz w:val="28"/>
          <w:szCs w:val="28"/>
          <w:lang w:val="mn-Cyrl-MN"/>
        </w:rPr>
        <w:t>—</w:t>
      </w:r>
      <w:r>
        <w:rPr>
          <w:sz w:val="28"/>
          <w:szCs w:val="28"/>
          <w:lang w:val="mn-Cyrl-MN"/>
        </w:rPr>
        <w:t xml:space="preserve">нүгэл дагаж явдаг. Амийг дагаж чаддаг нь буян ба нүгэл юм, үүрд дагадаг. Хэрвээ нүгэл нь ихэтчихвэл мод болж төрөхөд, модонд нүгэл байдаг. Амьтан болж төрөхөд амьтан нүгэлтэй байдаг. Дэлхийн тоосго, шороо, чулуу, амьтан, ургамал бүгдэнд нь нүгэл байдаг. Яагаад галавын үеийн хүн одоогийн эмийг уухад эсвэл тариа тариулахад хуучинтай адил сайн нөлөөгүй болсон бэ? Яагаад гэвэл маш их нүгэл хийсэн орчин үеийн хүн маш хүчтэй нүгэлтэй байдаг, хуучны эмний хүч үндсэндээ нөлөөгүй болсон, үндсэндээ тэдгээр өвчнийг арилгаж чадахгүй болсон. Дахиад хүчтэй эм хэрэглэвэл хүн ч хордоно. Одоо маш олон өвчин үндсэндээ эдгэрэхгүй болсон. Бүх дэлхий даяар ийм болсон, үнэндээ бүх зүйл бүгд айхтар доройтсон. </w:t>
      </w:r>
    </w:p>
    <w:p>
      <w:pPr>
        <w:pStyle w:val="Normal"/>
        <w:spacing w:lineRule="atLeast" w:line="0" w:before="240" w:after="0"/>
        <w:jc w:val="both"/>
        <w:rPr/>
      </w:pPr>
      <w:r>
        <w:rPr>
          <w:sz w:val="28"/>
          <w:szCs w:val="28"/>
          <w:lang w:val="mn-Cyrl-MN"/>
        </w:rPr>
        <w:t xml:space="preserve">Есүс хүний төлөө нүглийг дааж чаддаг, Шагжамүни Будда 49 жил хүнийг аварсан, их зовж байсан. Бүх амийг аварна гэсэн биз дээ? Тэгвэл яагаад тэд хүнийг дээшээ аваад яваагүй вэ? Яагаад гэвэл тэд нөгөө давхаргын шалгуурт нийцэхгүй, иймээс дээшилж чадахгүй. Аль нэг давхрага бүгд өөрийн гэсэн шалгууртай байдаг. Чи оюутны шалгуурт тэнцэхгүй бол чи их сургуульд явж чадах юм уу? Чиний орхиж чадахгүй зүйл нь их, бие чинь хэтэрхий хүнд, тиймээс дээшилж чадахгүй. Чиний ёс суртахууны шалгуур аль түвшинд байна, чи тэр байранд л байна. Цорын ганц л арга байгаа, сургуульд явж байгаа юм шиг, дээшилж чадвал дээширнэ, үлдсэн нь улам улам доройтно, тэгээд түүнийг устгана. Хог аль хэдийн үмхийрсэн, сансар ертөнцийг бохирдуулж болохгүй, устгахаас өөр арга байхгүй. </w:t>
      </w:r>
    </w:p>
    <w:p>
      <w:pPr>
        <w:pStyle w:val="Normal"/>
        <w:spacing w:lineRule="atLeast" w:line="0" w:before="240" w:after="0"/>
        <w:jc w:val="both"/>
        <w:rPr/>
      </w:pPr>
      <w:r>
        <w:rPr>
          <w:sz w:val="28"/>
          <w:szCs w:val="28"/>
          <w:lang w:val="mn-Cyrl-MN"/>
        </w:rPr>
        <w:t>Бүх амийг аврахыг Будда ярьсан, өөрөөр яривал Рулай тэр давхаргад бүх амийг аврахыг ярьдаг, Рулайгаас нэг дахин өндөр байхад, тийм том будда энгийн хүний зүйлийг хамаарахгүй болдог. Дахиад хамаарая гэвэл, нэг үг ярихад л энгийн хүний дунд өөрчлөлт гардаг, тэр хэтэрхий их хүчтэй учраас дахин хамаарч болохгүй болдог. Өшөө том нь гэвэл, буддын хөлний нэг хуруу нь ч дэлхийд багтахгүй</w:t>
      </w:r>
      <w:r>
        <w:rPr>
          <w:sz w:val="28"/>
          <w:szCs w:val="28"/>
          <w:lang w:val="mn-Cyrl-MN"/>
        </w:rPr>
        <w:t>;</w:t>
      </w:r>
      <w:r>
        <w:rPr>
          <w:sz w:val="28"/>
          <w:szCs w:val="28"/>
          <w:lang w:val="mn-Cyrl-MN"/>
        </w:rPr>
        <w:t xml:space="preserve"> өшөө том нь дэлхийд буддын нэг арьсны үс нь ч багтахгүй. Буддын ярьсан үг бол ном. Ярьчихвал өөрчлөгдөнө. Иймээс тэр үндсэндээ дэлхийн зүйлийг хамаарахгүй. Зөвхөн Рулай бүх амийг аварна гэж ярьдаг, Бодиства ч гэсэн бүх амийг аварна гэдэг.  </w:t>
      </w:r>
    </w:p>
    <w:p>
      <w:pPr>
        <w:pStyle w:val="Normal"/>
        <w:spacing w:lineRule="atLeast" w:line="0" w:before="240" w:after="0"/>
        <w:jc w:val="both"/>
        <w:rPr/>
      </w:pPr>
      <w:r>
        <w:rPr>
          <w:sz w:val="28"/>
          <w:szCs w:val="28"/>
          <w:lang w:val="mn-Cyrl-MN"/>
        </w:rPr>
        <w:t>Рулай будда хүнийг энгийн хүн гэдэг, харин бүр өндөр давхаргын бурхан, эргээд харахад Рулайг энгийн хүн гэдэг. Тийм өндөр давхаргын бурхан, хүнийг харахад микробны тоонд ч орохгүй, ийм өмхийрсэн газрыг устгачих</w:t>
      </w:r>
      <w:r>
        <w:rPr>
          <w:sz w:val="28"/>
          <w:szCs w:val="28"/>
          <w:lang w:val="mn-Cyrl-MN"/>
        </w:rPr>
        <w:t>！</w:t>
      </w:r>
      <w:r>
        <w:rPr>
          <w:sz w:val="28"/>
          <w:szCs w:val="28"/>
          <w:lang w:val="mn-Cyrl-MN"/>
        </w:rPr>
        <w:t>бут ниргэчих</w:t>
      </w:r>
      <w:r>
        <w:rPr>
          <w:sz w:val="28"/>
          <w:szCs w:val="28"/>
          <w:lang w:val="mn-Cyrl-MN"/>
        </w:rPr>
        <w:t>！！</w:t>
      </w:r>
      <w:r>
        <w:rPr>
          <w:sz w:val="28"/>
          <w:szCs w:val="28"/>
          <w:lang w:val="mn-Cyrl-MN"/>
        </w:rPr>
        <w:t xml:space="preserve">гэнэ, дэлхий ийм л нэг газар юм. Хүн өрөвдөхийг, хүнтэй хамгийн ойрхон тэр давхаргын будда ярьдаг. Есүс, Рулай энэ давхаргынх, Лаози ч гэсэн адилхан. Өшөө өндөр нь, хүний зүйлийг хамаардаггүй. Хүн түүнийг дуудахад, түүнд сонсогдохгүй. Хүн түүний нэрийг дуудахад түүнийг загнаж байгаатай адил, үүн шиг өтгөн дотроос гарч ирсэн дуу чамайг дуудаж байгаатай адил. </w:t>
      </w:r>
      <w:r>
        <w:br w:type="page"/>
      </w:r>
    </w:p>
    <w:p>
      <w:pPr>
        <w:pStyle w:val="Heading1"/>
        <w:rPr/>
      </w:pPr>
      <w:bookmarkStart w:id="3" w:name="__RefHeading___Toc217119240"/>
      <w:bookmarkEnd w:id="3"/>
      <w:r>
        <w:rPr/>
        <w:t>Эрдэмтэн ба бясалгал бол хоёр өөр зүйл юм</w:t>
      </w:r>
    </w:p>
    <w:p>
      <w:pPr>
        <w:pStyle w:val="Normal"/>
        <w:tabs>
          <w:tab w:val="clear" w:pos="720"/>
          <w:tab w:val="left" w:pos="5580" w:leader="none"/>
        </w:tabs>
        <w:spacing w:lineRule="atLeast" w:line="0" w:before="240" w:after="0"/>
        <w:jc w:val="both"/>
        <w:rPr/>
      </w:pPr>
      <w:r>
        <w:rPr>
          <w:sz w:val="28"/>
          <w:szCs w:val="28"/>
          <w:lang w:val="mn-Cyrl-MN"/>
        </w:rPr>
        <w:t xml:space="preserve">Есүс бас Рулай энэ давхаргынх юм. Өмнө нь Рулай бол Буддын хамгийн доогуурх нь байсан. Урьд нь Рулай доогуурхыг Будда гэж нэрлэдэггүй байсан, Бодиства, Архад гэдэг байсан. Рулай болгон өөрийн гэсэн тэнгэрийн оронтой байдаг. Бидний энэ тэнгэрийн оёдлын аймагт зуу гаруй Рулай байдаг. Өөрөөр яривал зуу гаруй Буддын тэнгэрийн оронтой. Орон болгоныг нэг Рулай удирддаг. Тэнгэрийн орны Рулай болгон өөрийн гэсэн бясалгалын аргатай, хүнийг аврах өөрийнх нь арга байдаг. Өөрийнх нь орны бий болсон нь түүний бясалгалтай шууд холбоотой. Түүний орны бүрэлдэл нь бясалгалаас гарсан юм. Гэхдээ ингэж бий болсон орныг орчин үеийн хүн бясалгаад гаргаж чадах зүйл биш, тэд бүгд тоологдошгүй миллиард жилийн өмнө нь бий болсон юм. </w:t>
      </w:r>
    </w:p>
    <w:p>
      <w:pPr>
        <w:pStyle w:val="Normal"/>
        <w:spacing w:lineRule="atLeast" w:line="0" w:before="240" w:after="0"/>
        <w:jc w:val="both"/>
        <w:rPr/>
      </w:pPr>
      <w:r>
        <w:rPr>
          <w:sz w:val="28"/>
          <w:szCs w:val="28"/>
          <w:lang w:val="mn-Cyrl-MN"/>
        </w:rPr>
        <w:t>Үүнд ийм нэг асуудал байна. Бидний энгийн хүн бясалгахад олон бясалгалын аргыг сурчихвал, олон шашны зүйлийг их мэдчихвэл, хүний тархи баялаг болно гэж боддог. Хүмүүс бүгд үүнийг энгийн хүний оюун билиг, мэдлэг гэж үздэг. Үнэндээ энэ нь энгийн хүний мэдлэг биш, энгийн хүний бодлоор ойлгож болохгүй. Яагаад хүн бясалгахад заавал зан авирыг чухалчилж бясалгахыг ярьдаг вэ, бумбад яагаад буяныг эрхэмлэхийг ярьдаг вэ? Учир нь энэ сансар ертөнцөд нэг ном оршдог, нэг мөн чанар оршдог юм. Энэ сансар ертөнцийн мөн чанар нь өөр өөр давхаргад өөр өөр аминд өөр өөр шаардлагатай байдаг. Хүн энгийн хүний энэ давхаргад, энгийн хүний ёс суртахууны шалгуурт нийцэх ёстой. Өөрөөр яривал яагаад буяныг эрхэмлэхгүй бол, дээшилж чаддаггүй вэ? Яагаад гэвэл энгийн энэ давхрагаас гарчихвал тэнгэрийн хүний шалгуур байдаг, хэрвээ чи энэ давхаргад нийцэхгүй гэвэл, чи дээшилж чадахгүй. Яагаад тэнгэрийн бурхан доошоо унадаг гэж</w:t>
      </w:r>
      <w:r>
        <w:rPr>
          <w:sz w:val="28"/>
          <w:szCs w:val="28"/>
          <w:lang w:val="mn-Cyrl-MN"/>
        </w:rPr>
        <w:t>！</w:t>
      </w:r>
      <w:r>
        <w:rPr>
          <w:sz w:val="28"/>
          <w:szCs w:val="28"/>
          <w:lang w:val="mn-Cyrl-MN"/>
        </w:rPr>
        <w:t xml:space="preserve">Архад сайн бясалгаж чадаагүй бол яагаад бас доошоо унадаг вэ? Учир нь тэр давхаргын шалгуурт нийцээгүй юм. </w:t>
      </w:r>
    </w:p>
    <w:p>
      <w:pPr>
        <w:pStyle w:val="Normal"/>
        <w:spacing w:lineRule="atLeast" w:line="0" w:before="240" w:after="0"/>
        <w:jc w:val="both"/>
        <w:rPr/>
      </w:pPr>
      <w:r>
        <w:rPr>
          <w:sz w:val="28"/>
          <w:szCs w:val="28"/>
          <w:lang w:val="mn-Cyrl-MN"/>
        </w:rPr>
        <w:t xml:space="preserve">Тэгвэл энэ тэнгэрийн оёдлын аймаг зуу гаруй тэнгэрийн оронтой, тэнгэрийн орон болгоныг нэг Рулай удирддаг. Түүний тэнгэрийн орны мөн чанарын бүрдэл нь бас түүний бясалгалын аргаар бий болсон юм. Бид нар ингэж олж мэдсэн, шашин ч бай эсвэл өөр бясалгалын арга ч бай, хөдөлгөөн нь маш хялбархан, самтат суух, жиэень гээд л болоо. Бумбад хөдөлгөөн нь яаж их байсан ч бас л хялбархан хэдэн хөдөлгөөнтэй юм. Тэр яагаад тийм өндөр Будда, Бодиства, Архадад хүрч чаддаг вэ? Учир нь түүний жинхэнэ гонын хувиралт нь маш нарийн юм. Хүний эс хүртэл нь, бүгдийг нь хувиргах ёстой, тийм их эрдэм чадлыг бүгдийг нь хувиргаж гаргах ёстой, бас хүн мэддэггүй маш олон зүйл байдаг, өөр өөр давхаргад нийцэх зүйлийг бүгдийг нь хувиргаж гаргах ёстой. Нэг жишээ яръя, энгийн хүний нийгмийн хамгийн нарийн техникээс ч нарийн, хүн хүрч чадахгүй. Иймээс бясалгалын оронд ийм нэг үг байдаг, бясалгал өөрөөс шалтгаална, гон багшаас шалтгаална. Өөрөөр яривал жинхэнэ бясалгалын арга, хүн Бумбын бясалгах аргыг ярьдаг боловч, зөвхөн л гадна талын ёс ба хүсэл л юм, зөвхөн ухагдахууны л зүйл юм. Жинхэнэ бясалгаад дээд энергийн бие бодийн бүтээсэн гоныг бясалгаж гаргах хүсэлтэй бол, заавал өөрийн хүсэл байх ёстой, хийх хүсэлтэй байх. Гэхдээ, жинхэнэ өөр орон зайны хувиралт нь маш нарийн байдаг, хүн хийж чадахгүй, бүгдийг нь багш хийдэг юм. </w:t>
      </w:r>
    </w:p>
    <w:p>
      <w:pPr>
        <w:pStyle w:val="Normal"/>
        <w:spacing w:lineRule="atLeast" w:line="0" w:before="240" w:after="0"/>
        <w:jc w:val="both"/>
        <w:rPr/>
      </w:pPr>
      <w:r>
        <w:rPr>
          <w:sz w:val="28"/>
          <w:szCs w:val="28"/>
          <w:lang w:val="mn-Cyrl-MN"/>
        </w:rPr>
        <w:t xml:space="preserve">Тэгвэл үүнд ийм нэг асуудал байдаг, хэрвээ өөр номын үүдний зүйлийг оруулж бясалгавал асуудал гарна. Өмнө нь хуушааныг өөр номын үүдний зүйлд хүргэдэггүй байсан, хийдийн доторх үе үед хуушааныг өөр номын үүдний номыг харахыг хатуу хориглодог байсан. Одоогийн хуушаанууд замбараагүй болсон. Урьд нь энгийн хүний зүйлүүдийг байхыг зөвшөөрдөггүй, ба өөр номын үүдний номыг үзэхийг хатуу хориглодог байсан, учир нь түүнд заавал цорын ганц бясалгах арга байх ёстой, нэг л номын үүдэнд бясалгах ёстой. Үзэл санаа, бодолд нэг номын үүдний зүйл л байна, тэгвэл тэр тогтвортой дээшээ бясалгана, нэг замаар дээшээ явна. Тийм биш байвал, чи өөр номын үүдний зүйлийг оруулчихвол, нэг телевизор шиг л, нэг аппартны запас хийчихвэл, телевизор дорхноо эвдэрчихнэ, утга нь ийм л юм. Нэг л холиод бясалгачихвал гон нь дорхноо замбараагүй болчихно, мөн дахиад бясалгаад дээшилж чадахгүй болно. Үнэн худлааг нь ялгахад хэцүү, хэрвээ гажуу, хуурамч зүйлийг оруулчихвал, чи магадгүй ямар ч үр дүнгүй бясалгачихна. Багш ч гэсэн яаж ч чадахгүй, тэр бол чиний зан авирын асуудал. </w:t>
      </w:r>
    </w:p>
    <w:p>
      <w:pPr>
        <w:pStyle w:val="Normal"/>
        <w:spacing w:lineRule="atLeast" w:line="0" w:before="240" w:after="0"/>
        <w:jc w:val="both"/>
        <w:rPr/>
      </w:pPr>
      <w:r>
        <w:rPr>
          <w:sz w:val="28"/>
          <w:szCs w:val="28"/>
          <w:lang w:val="mn-Cyrl-MN"/>
        </w:rPr>
        <w:t xml:space="preserve">Гонын хувиралт нь маш нарийн байдаг, гэхдээ хүмүүс бүгд үүнийг энгийн хүний онол гэж үздэг. Би Христийн шашны зүйлийг, Буддын шашныхыг, Бумбын шашныхыг, Күнзийн шашныхыг, бүгдийг нь жоохон суръя, үүнийг олон шашин нэг гэрт орох гэнэ. Үнэндээ бол маш дураараа. Энэ бол номын төгсөлтийн үед гарч ирсэн хамгийн том асуудал юм. Хүн болгонд буддын мөн чанар байдаг, бүгд бясалгах бодолтой, бүгд сайн хүн болох хүсэлтэй. Гэхдээ хүмүүс бүгд үүнийг энгийн хүний дундын онол гэдэг. Энгийн хүн олон мэргэжилтэй болчихвол магадгүй сайн байдаг байх. Харин тэр аль хэдийн маш замбараагүй болсон юм,  бясалгах ямар ч аргагүй болсон, ямар ч гон байхгүй. </w:t>
      </w:r>
      <w:r>
        <w:br w:type="page"/>
      </w:r>
    </w:p>
    <w:p>
      <w:pPr>
        <w:pStyle w:val="Heading1"/>
        <w:rPr/>
      </w:pPr>
      <w:bookmarkStart w:id="4" w:name="__RefHeading___Toc217119241"/>
      <w:bookmarkEnd w:id="4"/>
      <w:r>
        <w:rPr/>
        <w:t>Буддын мөн чанар</w:t>
      </w:r>
    </w:p>
    <w:p>
      <w:pPr>
        <w:pStyle w:val="Normal"/>
        <w:spacing w:lineRule="atLeast" w:line="0" w:before="240" w:after="0"/>
        <w:jc w:val="both"/>
        <w:rPr>
          <w:sz w:val="28"/>
          <w:szCs w:val="28"/>
          <w:lang w:val="mn-Cyrl-MN"/>
        </w:rPr>
      </w:pPr>
      <w:r>
        <w:rPr>
          <w:sz w:val="28"/>
          <w:szCs w:val="28"/>
          <w:lang w:val="mn-Cyrl-MN"/>
        </w:rPr>
        <w:t xml:space="preserve">Нэг янзын төсөөлөл үүссэний дараа, энэ насандаа чамайг хязгаарладаг, хүний бодлыг удирддаг, тэр ч байтугай хүний баярлах, уурлах, гашуудах, цэнгэхийг хязгаарладаг. Энэ бол олдмолоор үүсдэг. Хэрвээ энэ зүйлийн хугацаа нь уртасчихвал, хүний бодолд уусчихдаг, жинхэнэ өөрийнх нь бодолд уусчихдаг, энэ нь хүний зан чанар болчихдог. </w:t>
      </w:r>
    </w:p>
    <w:p>
      <w:pPr>
        <w:pStyle w:val="Normal"/>
        <w:spacing w:lineRule="atLeast" w:line="0" w:before="240" w:after="0"/>
        <w:jc w:val="both"/>
        <w:rPr>
          <w:sz w:val="28"/>
          <w:szCs w:val="28"/>
          <w:lang w:val="mn-Cyrl-MN"/>
        </w:rPr>
      </w:pPr>
      <w:r>
        <w:rPr>
          <w:sz w:val="28"/>
          <w:szCs w:val="28"/>
          <w:lang w:val="mn-Cyrl-MN"/>
        </w:rPr>
        <w:t>Бий болсон төсөөлөл чинь, нэг насандаа чамайг саатуулдаг, хязгаарладаг. Хүний төсөөлөл нь үргэлж амиа хичээсэн байдаг, тэр ч байтугай бүр ч муу байдаг, иймээс дахиад бодлын нүгэл үүсдэг, хүн дахиад бодлын нүглээр хязгаарлагддаг. Хүн бол эзэн бодлоор удирдагддаг, эзэн бодол нь мангуурахад, төсөөлөл оронд нь орвол, чи нөхцөлгүйгээр бууж өгсөн юм, амь чинь эдгээр зүйлээр удирдуулдаг.</w:t>
      </w:r>
    </w:p>
    <w:p>
      <w:pPr>
        <w:pStyle w:val="Normal"/>
        <w:spacing w:lineRule="atLeast" w:line="0" w:before="240" w:after="0"/>
        <w:jc w:val="both"/>
        <w:rPr>
          <w:sz w:val="28"/>
          <w:szCs w:val="28"/>
          <w:lang w:val="mn-Cyrl-MN"/>
        </w:rPr>
      </w:pPr>
      <w:r>
        <w:rPr>
          <w:sz w:val="28"/>
          <w:szCs w:val="28"/>
          <w:lang w:val="mn-Cyrl-MN"/>
        </w:rPr>
        <w:t>Чи өөрөө бол төрөлхийн өөрөө юм, өөрчлөгдөхгүй. Гэхдээ хүн юмсыг танихад үргэлж амархан нэг янзын төсөөлөл үүсдэг, энэ төсөөлөл бол чи биш. Ямар ч төсөөлөл үүсгэхгүйгээр, асуудлыг харахад бүгд өөрийнх нь нинжин мөн чанарын үзэл, жинхэнэ өөрийнх нь үзэл юм, энэрэнгүйгээр энэ зүйлийг хар. Чи улам өөрийгөө илэрхийлэхэд, чиний бодол улам өндөр, улам үнэнд хүрнэ, улам чиний төрөлхийн энэрэнгүй мөн чанар гардаг. Хүний биеийн бие бодийн бүрэлдэхүүн маш бичил доогуур, маш бичил доогуурын бичил биетэнд, хүний мөн чанар бүтдэг, энэ зүйл нь өөрчлөгдөхгүй. Үзэл санааны хүрээг арилгавал хүний нинжин зан авир, зан чанар, мөн чанар, онцлог нь амархан илэрч гардаг, тэр бол жинхэнэ чи юм.</w:t>
      </w:r>
    </w:p>
    <w:p>
      <w:pPr>
        <w:pStyle w:val="Normal"/>
        <w:spacing w:lineRule="atLeast" w:line="0" w:before="240" w:after="0"/>
        <w:jc w:val="both"/>
        <w:rPr>
          <w:sz w:val="28"/>
          <w:szCs w:val="28"/>
          <w:lang w:val="mn-Cyrl-MN"/>
        </w:rPr>
      </w:pPr>
      <w:r>
        <w:rPr>
          <w:sz w:val="28"/>
          <w:szCs w:val="28"/>
          <w:lang w:val="mn-Cyrl-MN"/>
        </w:rPr>
        <w:t xml:space="preserve">Чи өөрөө төсөөллийг үүсгэсэн ч, эзэн бодол чинь өөрчлөгдөхгүй. Чи өөрөө төсөөллийг бий болгосон ч, эзэн бодол өөрийнхөө мөн чанарыг хэзээ ч өөрчлөхгүй. Энэ нь хүний янз бүрийн төсөөлөл, янз бүрийн нүглээс болж хүний мөн чанарыг булчихдаг, таглачихдаг, бүр мөсөн боочихдог, мөн чанар нь илэрч чадахгүй, гэхдээ тэр өөрчлөхгүй. Яагаад гэвэл нүгэлд тийм нарийн бичил бие бодь байхгүй. Нүгэл бол энгийн хүний дунд бий болсон юм, энгийн хүний дундын бие бодь юм. Энэ зүйл тийм бичил байдалд хүрч чадахгүй. Харин хүний амь үүсэхэд, тэр нь маш бичил бие бодь юм. Иймээс нүгэл орж чаддаггүй, зөвхөн хүний мөн чанарыг л дарчихсан юм. Мөн чанар нь юмсыг өөрийнхөө үзлээр хардаг. Хэрвээ үнэндээ олдмолоор үүссэн төсөөллийг нэвтэрч чадвал хүний мөн чанарын үзэл бодол илэрч гарвал, чи тэндээс ирсэн юм. Анх үүссэн төсөөлөл чинь, чамайг анх үүсгэсэн тэр газрын төсөөлөл юм. Гэхдээ олдмолын төсөөллийг арилгах нь маш хэцүү, яагаад гэвэл энэ бол бясалгалаар юм. </w:t>
      </w:r>
    </w:p>
    <w:p>
      <w:pPr>
        <w:pStyle w:val="Normal"/>
        <w:spacing w:lineRule="atLeast" w:line="0" w:before="240" w:after="0"/>
        <w:jc w:val="both"/>
        <w:rPr/>
      </w:pPr>
      <w:r>
        <w:rPr>
          <w:sz w:val="28"/>
          <w:szCs w:val="28"/>
          <w:lang w:val="mn-Cyrl-MN"/>
        </w:rPr>
        <w:t xml:space="preserve">Ном өөр өөр давхаргад өөр өөр илрэлтэй байдаг. Энэ давхаргад энэ давхаргын илрэл байдаг. Чи энэ давхаргад үүссэн амь юм, тэгвэл чи энэ давхаргын номын төсөөлөлтэй адилхан байна. Чиний жинхэнэ мөн чанар илэрч гарахад, чиний танин мэдэхүйн шалгуур энд байна, тэр шалгуур бол чи өөрөө юм. </w:t>
      </w:r>
    </w:p>
    <w:p>
      <w:pPr>
        <w:pStyle w:val="Normal"/>
        <w:spacing w:lineRule="atLeast" w:line="0" w:before="240" w:after="0"/>
        <w:jc w:val="both"/>
        <w:rPr>
          <w:sz w:val="28"/>
          <w:szCs w:val="28"/>
          <w:lang w:val="mn-Cyrl-MN"/>
        </w:rPr>
      </w:pPr>
      <w:r>
        <w:rPr>
          <w:sz w:val="28"/>
          <w:szCs w:val="28"/>
          <w:lang w:val="mn-Cyrl-MN"/>
        </w:rPr>
        <w:t xml:space="preserve">Нүгэлд үнэн, нинжин, тэвчээр гэсэн шалгуур байхгүй, энэ нь төсөөлөл үүсэхэд тэр шалгуураар юмсыг цэгнэдэг, магадгүй энгийн хүний ярьдаг зальтай хүн, эсвэл хашир хүн болдог, энэ бол хүн бясалгахад, өөр өөр бодлын нүгэл нөлөө гаргаж, бясалгахыг нь саатуулдаг. Хүнд нүглийн саатал байхгүй гэвэл, бясалгахад ёстой амархан. Энэ нүгэл өнгөрсөн хэдэн жил ямар байдалд, ямар ёс суртахууны шалгуурт үүссэнээр, тэр энэ шалгуураар юмсыг цэгнэдэг. Хэрвээ энэ зүйл их үүсчихвэл, хүний нэг нас түүгээр удирдагддаг. Үүссэн төсөөлөл нь сайн мууг нь бодоход, хүн үүнийг сайн муу гэж бодно, ингэж хийх ёстой гэж боддог, гэхдээ жинхэнэ өөрөө байхгүй болдог. Тэр бүр мөсөн олдмолоор үүссэн, нинжин биш тэр олдмол төсөөллөөр өөрийгөө боочихдог, таглачихдаг. Тэр өөрийнхөө жинхэнэ сайн мууг цэгнэх шалгуурыг байхгүй болгодог. </w:t>
      </w:r>
    </w:p>
    <w:p>
      <w:pPr>
        <w:pStyle w:val="Normal"/>
        <w:spacing w:lineRule="atLeast" w:line="0" w:before="240" w:after="0"/>
        <w:jc w:val="both"/>
        <w:rPr>
          <w:sz w:val="28"/>
          <w:szCs w:val="28"/>
          <w:lang w:val="mn-Cyrl-MN"/>
        </w:rPr>
      </w:pPr>
      <w:r>
        <w:rPr>
          <w:sz w:val="28"/>
          <w:szCs w:val="28"/>
          <w:lang w:val="mn-Cyrl-MN"/>
        </w:rPr>
        <w:t xml:space="preserve">Төсөөлөл бол тархины бодолд үүсдэг, төсөөллөөр үүссэн бодлын нүгэл нь хүний толгой дээр нэг нүглийн тойрог болчихдог. Эелдэг бодол гэж юу вэ? Шагжамүнигийн заасан нь бодол бодоход л нүгэл болдог. Үнэндээ эелдэг бодлыг бүр өндөр шалгуураар цэгнэвэл, үнэн, нинжин, тэвчээр гэсэн бүр өндөр шалгуураар шаардвал, бас өөрчлөлт гардаг. </w:t>
      </w:r>
    </w:p>
    <w:p>
      <w:pPr>
        <w:pStyle w:val="Normal"/>
        <w:spacing w:lineRule="atLeast" w:line="0" w:before="240" w:after="0"/>
        <w:jc w:val="both"/>
        <w:rPr/>
      </w:pPr>
      <w:r>
        <w:rPr>
          <w:sz w:val="28"/>
          <w:szCs w:val="28"/>
          <w:lang w:val="mn-Cyrl-MN"/>
        </w:rPr>
        <w:t>Өөрөөр яривал энэ хорвоод амьдарч байгаа энгийн хүн бүгд өөрийгөө олохгүй, энэ төсөөлөл хүний зөвхөн нэг насыг удирддаггүй, тэр үргэлж удирддаг. Хэзээ нэг цагт өөрчлөлт гарчихвал, тэр цагт л арилгана. Эс бөгөөс тэр үргэлж удирддаг. Энэ төсөөлөл нь улам хүчтэй байхад, тэр үнэндээ өөрөө байхгүй болчихдог. Одоо нүгэл ихээр овоорох гэж ярьдаг, ийм хэмжээ хүртлээ овоорсон. Чи тэдгээр энгийн хүнийг хардаа, өдөр болгон өөрийгөө юу хийж байгаа, юуны төлөө амьдарч байгаагаа ч мэдэхгүй.</w:t>
      </w:r>
    </w:p>
    <w:p>
      <w:pPr>
        <w:pStyle w:val="Normal"/>
        <w:spacing w:lineRule="atLeast" w:line="0" w:before="240" w:after="0"/>
        <w:jc w:val="both"/>
        <w:rPr>
          <w:sz w:val="28"/>
          <w:szCs w:val="28"/>
          <w:lang w:val="mn-Cyrl-MN"/>
        </w:rPr>
      </w:pPr>
      <w:r>
        <w:rPr>
          <w:sz w:val="28"/>
          <w:szCs w:val="28"/>
          <w:lang w:val="mn-Cyrl-MN"/>
        </w:rPr>
        <w:t xml:space="preserve">Хүн бүр өөр өөр суурьтай, өөр өөр ухамсартай, энэ ёсыг л ярьж байгаа юм. Зарим хүн ухамсарлаж чаддаг, өөрөөр яривал түүний буддын мөн чанар илэрдэг, түүнд боломж байгаа. Зарим хүн ухамсарлахгүйн учир нь олдмол үзэл төсөөллөөр гүн дарагдчихсан, ямар ч боломж байхгүй. </w:t>
      </w:r>
      <w:r>
        <w:br w:type="page"/>
      </w:r>
    </w:p>
    <w:p>
      <w:pPr>
        <w:pStyle w:val="Heading1"/>
        <w:rPr/>
      </w:pPr>
      <w:bookmarkStart w:id="5" w:name="__RefHeading___Toc217119242"/>
      <w:bookmarkEnd w:id="5"/>
      <w:r>
        <w:rPr/>
        <w:t>Бумбыг бясалгаагүй мөртлөө, Бумбад байх</w:t>
      </w:r>
    </w:p>
    <w:p>
      <w:pPr>
        <w:pStyle w:val="Normal"/>
        <w:spacing w:lineRule="atLeast" w:line="0" w:before="240" w:after="0"/>
        <w:jc w:val="both"/>
        <w:rPr/>
      </w:pPr>
      <w:r>
        <w:rPr>
          <w:sz w:val="28"/>
          <w:szCs w:val="28"/>
          <w:lang w:val="mn-Cyrl-MN"/>
        </w:rPr>
        <w:t xml:space="preserve">Яагаад бясалгалыг бясалгал гэж нэрлэсэн бэ? Учир нь нэг бясалгах арга, явах зам байдаг. Урьд нь ийм нэг үг байсан: энэ хүн Бумбыг бясалгаагүй байхад, Бумбад байна. Дэлхийн жижиг замаар яривал, тэр үйлгүй, хоосон гэж ярьдаг. Дэлхийд амьдарч байгаа бүх хүн бүгд хувь ерөөлөөр амьдардаг. Тэр хүний ертөнцөөс хүсэх зүйл байхгүй, би олох ёстой бол надад өг, олох ёсгүй бол би авахгүй. Тэр ч жирийн хэлбэрээр бясалгахгүй, тэр ч байтугай бясалгал юу вэ гэдгийг мэдэхгүй, гэхдээ хамаарах багштай, бараг хүнтэй зөрчилдөхгүй. Үүнийг бол урьд нь хүмүүс ярьж байсан, Бумбыг бясалгахгүй мөртлөө, Бумбад байх юм. Жирийн хүн, тэр бас юуг ч хүсэхгүй байж чаддаг, гэхдээ энэ янзын хүн эцэст нь бүтээлийн орон байхгүй. Тэр гоныг олж чадахгүй, тэр зөвхөн хэмжээгүйгээр өөрийнхөө буяныг цуглуулдаг, их буян цуглардаг. Гэхдээ маш олон хүн түүнийг хохироодог, сайн хүн байх маш хэцүү юм. Улам ийм байвал буяныг улам их цуглуулна. Хэрвээ бясалгах бодолтой байвал, мэдээж маш их гоныг хувиргана. Хэрвээ бясалгах бодолгүй бол, магадгүй дараагийн насанд их буянтай болно, том дарга болно, их баян болно. Мэдээж ихэнх эдгээр Бумбыг бясалгаагүй мөртлөө, Бумбад байдаг хүн, бүгд их учиртай байдаг, түүнийг хамаарах хүн байдаг. Тэр Бумбыг бясалгаагүй, гэхдээ түүний бодол, үзэл санаа, Бумбад байдаг, тэгвэл тэр ирээдүйд ирсэн газар луугаа буцна. Бумбыг бясалгаагүй, гэхдээ тэр аль хэдийн бясалгачихсан байдаг, өөрөөр яривал түүнд гоныг хувиргаж өгдөг хүн байдаг, тэр өөрөө мэдэхгүй. Нэг насандаа их гай зовлонтой байдаг, гашуун зовлон амсаад нүглийг хариулдаг, зан авир нь нэг насандаа нэг мэдэхэд л дээшилчихсэн байдаг, тэр үргэлж тэр байдалд байдаг. Энэ бол их учиртай хүн юм. Энгийн хүн ийм байвал маш хэцүү. </w:t>
      </w:r>
    </w:p>
    <w:p>
      <w:pPr>
        <w:pStyle w:val="Normal"/>
        <w:spacing w:lineRule="atLeast" w:line="0" w:before="240" w:after="0"/>
        <w:jc w:val="both"/>
        <w:rPr>
          <w:b/>
          <w:b/>
          <w:sz w:val="28"/>
          <w:szCs w:val="28"/>
          <w:lang w:val="mn-Cyrl-MN"/>
        </w:rPr>
      </w:pPr>
      <w:r>
        <w:rPr>
          <w:sz w:val="28"/>
          <w:szCs w:val="28"/>
          <w:lang w:val="mn-Cyrl-MN"/>
        </w:rPr>
        <w:t>Күнз хүнд хүн болох ёсыг</w:t>
      </w:r>
      <w:r>
        <w:rPr>
          <w:rFonts w:cs="宋体;SimSun" w:ascii="宋体;SimSun" w:hAnsi="宋体;SimSun"/>
          <w:sz w:val="28"/>
          <w:szCs w:val="28"/>
          <w:lang w:val="mn-Cyrl-MN"/>
        </w:rPr>
        <w:t>—</w:t>
      </w:r>
      <w:r>
        <w:rPr>
          <w:sz w:val="28"/>
          <w:szCs w:val="28"/>
          <w:lang w:val="mn-Cyrl-MN"/>
        </w:rPr>
        <w:t xml:space="preserve">хэв дундад үзэл санааг үлдээсэн, Лаози бясалгалын аргыг ярьсан. Үнэндээ Хятад хүн Күнзийн үзэл санаа ба Бумбын үзэл санааг хооронд нь хольсон юм. Сон хаант төрийн дараа Буддын үзэл санааг ч бас холиод л байсан. Иймээс дараа нь Буддын үзэл санаа ч авах юмгүй болсон. Сон хаант төрийн дараа, Буддын шашинд Хятадын Күнзийн шашны зүйл орсон. Эх эцгийг ачлах гэх мэт, ийм төрлийн зүйл их байгаа. Буддизмд эдгээр зүйл байхгүй. Буддизмд хүн төрөлхтний бүх зүйлийг даруу хардаг, тэр хүн энэ дэлхийд амьдарч байгаа, үеийн үед үрийн үрд хэр их эцэг эх байгаа нь мэдэгдэхгүй. Чи эдгээр зууралдсан сэтгэлийг бүгдийг нь орхи, нам гүм тайван бясалгахад, чи бясалгаж үр дүнд хүрнэ. Тэд бүгд зууралдсан сэтгэл, Күнзийн үзэл санааг оруулсаны дараа, дотны хүнд зууралдсан сэтгэл гардаг. </w:t>
      </w:r>
      <w:r>
        <w:br w:type="page"/>
      </w:r>
    </w:p>
    <w:p>
      <w:pPr>
        <w:pStyle w:val="Heading1"/>
        <w:rPr/>
      </w:pPr>
      <w:bookmarkStart w:id="6" w:name="__RefHeading___Toc217119243"/>
      <w:bookmarkEnd w:id="6"/>
      <w:r>
        <w:rPr/>
        <w:t>Шавраар хүнийг бий болгосоны үлгэр</w:t>
      </w:r>
    </w:p>
    <w:p>
      <w:pPr>
        <w:pStyle w:val="Normal"/>
        <w:spacing w:lineRule="atLeast" w:line="0" w:before="240" w:after="0"/>
        <w:jc w:val="both"/>
        <w:rPr/>
      </w:pPr>
      <w:r>
        <w:rPr>
          <w:sz w:val="28"/>
          <w:szCs w:val="28"/>
          <w:lang w:val="mn-Cyrl-MN"/>
        </w:rPr>
        <w:t xml:space="preserve">Хүн хамгийн доод давхаргад байдаг, үүнээс дээш нэг нэгээр тэнгэрийн давхрагууд байдаг. Рулай энэ давхаргад байдаг, Есүс бас энэ давхаргад харъяалагддаг, Лаози бас Рулай энэ давхаргад харъяалагддаг. Тэдний энэ давхаргад харагддаг зүйл нь, зөвхөн тэднээс дооших давхаргууд юм, түүнээс дээш маш цөөхөн харагддаг, өшөө өндөр нь харагдахгүй. Яагаад гэвэл түүний оюун билиг хэр их байх нь түүний давхаргаас болдог юм. </w:t>
      </w:r>
    </w:p>
    <w:p>
      <w:pPr>
        <w:pStyle w:val="Normal"/>
        <w:spacing w:lineRule="atLeast" w:line="0" w:before="240" w:after="0"/>
        <w:jc w:val="both"/>
        <w:rPr/>
      </w:pPr>
      <w:r>
        <w:rPr>
          <w:sz w:val="28"/>
          <w:szCs w:val="28"/>
          <w:lang w:val="mn-Cyrl-MN"/>
        </w:rPr>
        <w:t>Тэгвэл Есүсийн мэдэж байгаа нь хүнийг шавраар бий болгосон юм, үүнийг тэнгэрийн эзнээ гэж үздэг бурхан нь, “Бурхан шавраар хүнийг бий болгосон” гэж түүнд ярьж өгсөн. Тэр бидний энгийн хүний шаврыг ярьж байгаа юу? Үгүй, бидний энгийн хүний шавар биш. Тэгвэл дээд давхаргын орон зайны бие бодь, шавар ч багтана, бүгд бүр бичил дээд энергийн бие бодь юм. Түүний ярьж байгаа хүн, хэзээ энэ хүн бий болсон бэ? Тэр удаагийн дэлхийн соёл иргэншилээс өмнө бий болгосон уу, эсвэл хэзээ нэг цагт уу? Үнэндээ өнө урт удаан үеийн дам яриа, ийм нэг зүйл уламжлагдсан, түүний ярьсан нь</w:t>
      </w:r>
      <w:r>
        <w:rPr>
          <w:rFonts w:cs="宋体;SimSun" w:ascii="宋体;SimSun" w:hAnsi="宋体;SimSun"/>
          <w:sz w:val="28"/>
          <w:szCs w:val="28"/>
          <w:lang w:val="mn-Cyrl-MN"/>
        </w:rPr>
        <w:t xml:space="preserve">— </w:t>
      </w:r>
      <w:r>
        <w:rPr>
          <w:sz w:val="28"/>
          <w:szCs w:val="28"/>
          <w:lang w:val="mn-Cyrl-MN"/>
        </w:rPr>
        <w:t>бурхан шавраар хүнийг бий болгосон тухай.</w:t>
      </w:r>
    </w:p>
    <w:p>
      <w:pPr>
        <w:pStyle w:val="Normal"/>
        <w:spacing w:lineRule="atLeast" w:line="0" w:before="240" w:after="0"/>
        <w:jc w:val="both"/>
        <w:rPr/>
      </w:pPr>
      <w:r>
        <w:rPr>
          <w:sz w:val="28"/>
          <w:szCs w:val="28"/>
          <w:lang w:val="mn-Cyrl-MN"/>
        </w:rPr>
        <w:t xml:space="preserve">Үнэндээ бидний энэ шавар биш. Цаагуурх шавар увидастай байдаг, цаагуур бий болсон зүйл бидний энд авчирчихвал, гонтой адилхан зүйл юм. Түүний ярьж байгаа утга нь тэнд бий болсон юм. Тэнгэрийн хүн бидний энэ талын хүний арьснаас булбарай. Яагаад гэвэл түүнд бидний энэ давхаргын бие бодийн эс байхгүй, тэр бүр бичил бие бодиор бүтээгдсэн. Энгийн хүний энэ орон зайнд ирэхэд, тэр хүнтэй адилхан илэрдэг. Харахад тэр маш их хөөрхөн, маш их булбарай. Тэгвэл хүнд илүү том нэг давхаргын биеийн бие бодийн эсийг өгчихдөг. Хүн одоогийн ийм янзтай болсон юм. </w:t>
      </w:r>
    </w:p>
    <w:p>
      <w:pPr>
        <w:pStyle w:val="Normal"/>
        <w:spacing w:lineRule="atLeast" w:line="0" w:before="240" w:after="0"/>
        <w:jc w:val="both"/>
        <w:rPr/>
      </w:pPr>
      <w:r>
        <w:rPr>
          <w:sz w:val="28"/>
          <w:szCs w:val="28"/>
          <w:lang w:val="mn-Cyrl-MN"/>
        </w:rPr>
        <w:t xml:space="preserve">Тэнгэрт байгаа хүн бол биетэй, тэр нисээд ирвэл бидэнтэй адилхан. Хятадын том уулан доогуур тэнгэрийн хүний оршуулсан шарил байдаг, тэр үхсэний дараа, заримыг нь уулны доор оршуулчихдаг. Гаднаас нь харахад бидний энэ хүнтэй бараг адилхан, шашны номон дээр ярьсантай адил тийм биш. Яагаад гэвэл Есүс амьд байхдаа, бичсэн ном үлдээгээгүй, тэр үеийн байдлаар хойд үеийн шавь нар нь бичсэн. Шагжамүни Будда бас судар үлдээгээгүй, бас л шавь нар нь бичсэн. Иймээс тэдгээр шавь нар эдгээр үгийг сонсчихоод, түүний угийн утга нь юу вэ, тэр ямар хүнийг ярьж байгаа вэ, ямар түүхийн үеийн зүйл вэ, эдгээрийг бүгдийг нь ойлгоогүй. </w:t>
      </w:r>
    </w:p>
    <w:p>
      <w:pPr>
        <w:pStyle w:val="Normal"/>
        <w:spacing w:lineRule="atLeast" w:line="0" w:before="240" w:after="0"/>
        <w:jc w:val="both"/>
        <w:rPr/>
      </w:pPr>
      <w:r>
        <w:rPr>
          <w:sz w:val="28"/>
          <w:szCs w:val="28"/>
          <w:lang w:val="mn-Cyrl-MN"/>
        </w:rPr>
        <w:t xml:space="preserve">Тэр шавраар хүнийг бий болгосон гэсэн, энгийн хүн ингэж бодсон, бидний энэ бие шавар биш ш дээ. Иймээс маш маш өндөр давхаргын шавар, бидний энэ махан биенээс ч сайн, улам дээшээ байвал улам сайн. </w:t>
      </w:r>
    </w:p>
    <w:p>
      <w:pPr>
        <w:pStyle w:val="Normal"/>
        <w:spacing w:lineRule="atLeast" w:line="0" w:before="240" w:after="0"/>
        <w:jc w:val="both"/>
        <w:rPr/>
      </w:pPr>
      <w:r>
        <w:rPr>
          <w:sz w:val="28"/>
          <w:szCs w:val="28"/>
          <w:lang w:val="mn-Cyrl-MN"/>
        </w:rPr>
        <w:t>Нэг өнө урт удаан үед, доод давхаргын хүн байхгүй байхад, дээгүүр хүнийг өөр орон зайнд бий болгосон. Би агаарыг хараад л юу үүсгэе гэвэл дорхноо үүсчихдэг. Бас хүслээрээ ямар ч зүйлийг үүсгэж чадна, агаарт нэг зураас зураад л бий болдог, гэхдээ өөр орон зайнд байдаг. Өөрөөр яривал, өмнө нь ярьж байсан, дэлхийг бий болгох, эсвэл нэг давхаргын тэнгэрийг бий болгох, Буддын сударт сансар ертөнцийг бий болгох гэх мэт, Буддын чадлын илрэл юм. Утга нь тэр сайн эерэг нүгэл, нинжин нүгэл, муу ёрын нүгэл бүгдийг нь нүгэл гэдэг. Будда бий болгож өгсөн юм.</w:t>
      </w:r>
    </w:p>
    <w:p>
      <w:pPr>
        <w:pStyle w:val="Normal"/>
        <w:spacing w:lineRule="atLeast" w:line="0" w:before="240" w:after="0"/>
        <w:jc w:val="both"/>
        <w:rPr>
          <w:b/>
          <w:b/>
          <w:sz w:val="28"/>
          <w:szCs w:val="28"/>
          <w:lang w:val="mn-Cyrl-MN"/>
        </w:rPr>
      </w:pPr>
      <w:r>
        <w:rPr>
          <w:sz w:val="28"/>
          <w:szCs w:val="28"/>
          <w:lang w:val="mn-Cyrl-MN"/>
        </w:rPr>
        <w:t xml:space="preserve">Маш өндөр чадвартай Будда нэг агшин зуурт л нэг давхаргын тэнгэрийг үнэндээ бий болгож чаддаг, мөн давхрага нь улам өндөр байвал бий болгосон нь улам гоё. Мөн гараа хөдөлгөхгүй, нэг яриад л болгочихдог, давхарга нь өшөө өндөр бол нэг бодоход л болоо, нэг бодоход л гараад ирчихдэг. Иймээс Рулайнаас өндөр будда энгийн хүний зүйлийг хамаарч болохгүй, яагаад гэвэл түүний бодол нэг бодоход л газарт дорхноо өөрчлөлт гарна. Рулай будда ч гэсэн шууд хамаарахгүй, зөвхөн тэр удирдаад Бодиствагаар хийлгүүлдэг. </w:t>
      </w:r>
      <w:r>
        <w:br w:type="page"/>
      </w:r>
    </w:p>
    <w:p>
      <w:pPr>
        <w:pStyle w:val="Heading1"/>
        <w:rPr/>
      </w:pPr>
      <w:bookmarkStart w:id="7" w:name="__RefHeading___Toc217119244"/>
      <w:bookmarkEnd w:id="7"/>
      <w:r>
        <w:rPr/>
        <w:t>Орчин үеийн шинжлэх ухааны хүрээ ба Буддын номын гүн нууц</w:t>
      </w:r>
    </w:p>
    <w:p>
      <w:pPr>
        <w:pStyle w:val="Normal"/>
        <w:spacing w:lineRule="atLeast" w:line="0" w:before="240" w:after="0"/>
        <w:jc w:val="both"/>
        <w:rPr/>
      </w:pPr>
      <w:r>
        <w:rPr>
          <w:sz w:val="28"/>
          <w:szCs w:val="28"/>
          <w:lang w:val="mn-Cyrl-MN"/>
        </w:rPr>
        <w:t xml:space="preserve">Буддын номыг, Шагжамүни Буддын тараасан номыг, хүн төрөлхтөн аль хэдийн Буддын ном маш агуу гэж мэдэрсэн. Гэхдээ ном бол маш маш агуу байдаг. Шагжамүни Буддын тэр  давхаргад ярьсан ном нь Рулай ном, энгийн хүн харахад аль хэдийн маш өндөр юм. Урьд нь зөвхөн Рулайг Будда гэж нэрлэдэг байсан. Бодиства, Архад бүгд Будда биш, бүгд Буддын хэмжээнд хүрээгүй. Иймээс тэр үед Буддыг ярихад л Рулайг ярьж байгаа юм. Гэхдээ Рулай сансар ертөнцийн хамгийн өндөр нь биш, тэр бол сансар ертөнцийн хамгийн доогуурх Будда юм. Буддын хамгийн доорх Будда энгийн хүний зүйлийг хамаардаг, бүр том Будда хамаарч болохгүй, нэг ярихад л газарт өөрчлөлт гарна, тэр яаж болох юм. Тэр үндсэндээ хамаарахгүй, иймээс зөвхөн Рулай л хамаарна. Рулай ч гэсэн биеэрээ хамаарахгүй, Бодиства хүнийг аврах зүйл хийдэг. Иймээс Рулай давхаргад хүрчихвэл аль хэдийн мундаг болсон юм. </w:t>
      </w:r>
    </w:p>
    <w:p>
      <w:pPr>
        <w:pStyle w:val="Normal"/>
        <w:spacing w:lineRule="atLeast" w:line="0" w:before="240" w:after="0"/>
        <w:jc w:val="both"/>
        <w:rPr/>
      </w:pPr>
      <w:r>
        <w:rPr>
          <w:sz w:val="28"/>
          <w:szCs w:val="28"/>
          <w:lang w:val="mn-Cyrl-MN"/>
        </w:rPr>
        <w:t xml:space="preserve">Бичил байдалд, тэр нэг ширхэг элсэнд 3000 хорвоо ертөнц байдгийг харсан. Шагжамүни Будда 3000 хорвоо ертөнцийн сургаалийг ярьсан ш дээ. Тэр тэнгэрийн оёдлын аймагт 3000 бидний хүн төрөлхтөнтэй адил ийм гариг байдаг, бидний хүнтэй адилхан хүн байдаг гэсэн. Үнэндээ 3000-с хэтэрсэн юм. Тэр дахин ингэж ярьсан, нэг ширхэг элсэнд 3000 хорвоо ертөнц байдаг. Нэг ширхэг элсэнд бидний хүн төрөлхтөнтэй адилхан ийм 3000 дэлхий оршдог, санаанд багтамгүй. Тэнгэрийн нүд нь нээгдчихвэл юмыг томруулж харж чаддаг, тэр аль хэдийн бичил байдлаас зүйлсийг тийм бичил хүртэл нь харсан. Гэхдээ бодол доо, нэг ширхэг элсэн дотор 3000 хорвоо ертөнцтэй, тэгвэл тэр элсний доторх 3000 хорвоо ертөнцөд далай, гол байгаа биз дээ? Тэгвэл голны тэр элс дотор өшөө 3000 хорвоо ертөнц байгаа юу? Иймээс Шагжамүни Будда бие бодийн эх сурвалжийг нь харж чадаагүй. Тэр ингэж ярьсан, жижиг нь хязгааргүй, жижгэрээд бие бодийн эх сурвалж нь харагдахгүй. </w:t>
      </w:r>
    </w:p>
    <w:p>
      <w:pPr>
        <w:pStyle w:val="Normal"/>
        <w:spacing w:lineRule="atLeast" w:line="0" w:before="240" w:after="0"/>
        <w:jc w:val="both"/>
        <w:rPr>
          <w:sz w:val="28"/>
          <w:szCs w:val="28"/>
          <w:lang w:val="mn-Cyrl-MN"/>
        </w:rPr>
      </w:pPr>
      <w:r>
        <w:rPr>
          <w:sz w:val="28"/>
          <w:szCs w:val="28"/>
          <w:lang w:val="mn-Cyrl-MN"/>
        </w:rPr>
        <w:t xml:space="preserve">Одоогийн физикийн ухаанд зөвхөн молекулыг атомоор бүтдэг гэж олж мэдсэн, атомыг атомын цөмөөр, электроноор бүтээдэг. Дахиад бичил нь кварк, нейтрон байдаг. Энэ нь эцэс нь юм, өшөө цаашаа байхгүй. Дахиад доошоо бие бодийн эх сурвалж нь юу вэ? Кварк, нейтрон хүрэхэд микроскобоор харагддаггүй. Өөр багаж хэрэгсэлээр түүний оршиж байгааг мэддэг. Дахиад доошоо юу байхыг нь, хүн төрөлхтний мэргэжил маш хол зөрөөтэй. Хүн төрөлхтөн томыг нь оддын гаригс гэж үздэг. Шагжамүни Будда ингэж үздэггүй. Шагжамүни Будда аль хэдийн маш томыг харсан. Тэр харсан зүйлээ хамгийн том нь биш гэж олж мэдсэн. Дахиад цааш нь харахад эцэс нь хүртэл харагдаагүй, эцэст нь том нь хязгааргүй гэж ярьсан. Том нь хязгааргүй, жижиг нь ч хязгааргүй, том нь захгүй, жижиг нь ёроол нь харагдахгүй. </w:t>
      </w:r>
    </w:p>
    <w:p>
      <w:pPr>
        <w:pStyle w:val="Normal"/>
        <w:spacing w:lineRule="atLeast" w:line="0" w:before="240" w:after="0"/>
        <w:jc w:val="both"/>
        <w:rPr/>
      </w:pPr>
      <w:r>
        <w:rPr>
          <w:sz w:val="28"/>
          <w:szCs w:val="28"/>
          <w:lang w:val="mn-Cyrl-MN"/>
        </w:rPr>
        <w:t xml:space="preserve">Амь бол нарийн, сансар ертөнцийн бүтэц бас маш нарийн байдаг. Хүн төрөлхтний мэдлэг өнөөдөр хүртэл хөгжсөн нь аль хэдийн туйлдаа хүрсэн. Туйлдаа хүрсэн нь хүн төрөлхтний шинжлэх ухааны хөгжлийг хязгаарлах зүйл болчихдог. Нэг жишээ яръя, маш олон их эрдэмтэд физик, химид олон томъёололыг бий болгосон. Энэ томъёололоос гараагүй байхад, түүний ярьсан нь зөв юм. Түүний дагуугаар хөгжвөл болно. Гэхдээ ёс нь нэг нэг давхаргаар дээшилдэг. Чи түүний томъёололыг нэвтэрэхэд, түүний бий болгосон томъёолол нь хүнийг хязгаарладгийг олж мэднэ. </w:t>
      </w:r>
    </w:p>
    <w:p>
      <w:pPr>
        <w:pStyle w:val="Normal"/>
        <w:spacing w:lineRule="atLeast" w:line="0" w:before="240" w:after="0"/>
        <w:jc w:val="both"/>
        <w:rPr/>
      </w:pPr>
      <w:r>
        <w:rPr>
          <w:sz w:val="28"/>
          <w:szCs w:val="28"/>
          <w:lang w:val="mn-Cyrl-MN"/>
        </w:rPr>
        <w:t>Одоогийн шинжлэх ухаан бас адилхан, зарим хүн шинжлэх ухааныг ч томъёолсон, түүний дагуугаар хөгжвөл шинжлэх ухааны тоонд ордог. Чи тэр хүрээнээс гараагүй байхад, тэр шинжлэх ухаан гэж боддог. Чи тэр томъёололоос гарчихвал, тэр хүн төрөлхтний хөгжлийг хязгаарладгийг олж мэднэ. Хүрэгдэхгүй, харагдахгүй зүйлийг тэр шууд хүлээн зөвшөөрөхгүй, маш хязгаарлагдмал чанартай. Бидний ярьж байгаа Будда, Бумба, Бурхан, эдгээр бүгд хүнд харагддаггүй, хүрэгддэггүй, өөр орон зайд оршдог. Хэрвээ орчин үеийн шинжлэх ухааны аргаар түүний байгааг нь мэдчихвэл, энэ нь шинжлэх ухаан биш гэж үү? Энэ ч шинжлэх ухаан биз дээ</w:t>
      </w:r>
      <w:r>
        <w:rPr>
          <w:sz w:val="28"/>
          <w:szCs w:val="28"/>
          <w:lang w:val="mn-Cyrl-MN"/>
        </w:rPr>
        <w:t>！</w:t>
      </w:r>
      <w:r>
        <w:rPr>
          <w:sz w:val="28"/>
          <w:szCs w:val="28"/>
          <w:lang w:val="mn-Cyrl-MN"/>
        </w:rPr>
        <w:t xml:space="preserve">харин барууны оронд шинжлэх ухааныг аль хэдийн томъёолсон, орчин үеийн шинжлэх ухаанаар тайлбарлаж чадахгүй зүйлийг бүгдийг нь шашин судлалд, шашинд хамаарагдуулчихдаг. Тэр хүлээн зөвшөөрч зүрхлэхгүй. </w:t>
      </w:r>
    </w:p>
    <w:p>
      <w:pPr>
        <w:pStyle w:val="Normal"/>
        <w:spacing w:lineRule="atLeast" w:line="0" w:before="240" w:after="0"/>
        <w:jc w:val="both"/>
        <w:rPr/>
      </w:pPr>
      <w:r>
        <w:rPr>
          <w:sz w:val="28"/>
          <w:szCs w:val="28"/>
          <w:lang w:val="mn-Cyrl-MN"/>
        </w:rPr>
        <w:t>Баруун орны шинжлэх ухаан туйлширсан. Яагаад гэвэл буддизмд юмсыг танин мэдэх нь үүсэл, тогтол, доройтол гэж ярьдаг. Үүсэл нь бий болох</w:t>
      </w:r>
      <w:r>
        <w:rPr>
          <w:sz w:val="28"/>
          <w:szCs w:val="28"/>
          <w:lang w:val="mn-Cyrl-MN"/>
        </w:rPr>
        <w:t>；</w:t>
      </w:r>
      <w:r>
        <w:rPr>
          <w:sz w:val="28"/>
          <w:szCs w:val="28"/>
          <w:lang w:val="mn-Cyrl-MN"/>
        </w:rPr>
        <w:t xml:space="preserve">тогтол нь тогтмол хугацаатай. Европын эрдэмтэд энэ томъёололын дагуугаар явбал дахин дэвшихгүй. Дахиад судалж олж мэдсэн зүйл нь энэ шинжлэх ухааны хүрээндэх зүйл биш болсон. Иймээс шууд шашинд, шашин судлалд харъяалуулчихдаг. Үнэндээ орчин үеийн хүний шинжлэх ухааны мэргэжлээр олж мэдсэн одоогийн шинжлэх ухааны салбарт байхгүй зүйлүүд, эсвэл чи хүрэгдэхгүй, харагдахгүй зүйлийг олж мэдвэл, одоогийн шинжлэх ухааны аргаар судалвал бас шинжлэх ухаан биш гэж үү? Гэхдээ тэр аль хэдийн шинжлэх ухааныг өөрчлөгдөшгүйгээр томъёолсон, түүний хүрээнээс гарчихвал тэр шууд хүлээн зөвшөөрөхгүй, иймээс тэр дахин дэвшихгүй. </w:t>
      </w:r>
    </w:p>
    <w:p>
      <w:pPr>
        <w:pStyle w:val="Normal"/>
        <w:spacing w:lineRule="atLeast" w:line="0" w:before="240" w:after="0"/>
        <w:jc w:val="both"/>
        <w:rPr/>
      </w:pPr>
      <w:r>
        <w:rPr>
          <w:sz w:val="28"/>
          <w:szCs w:val="28"/>
          <w:lang w:val="mn-Cyrl-MN"/>
        </w:rPr>
        <w:t xml:space="preserve">Мөн зарим эрдэмтэд ямар нэг салбарт амжилттай юм шиг, тэр ч маш олон зүйлийг томъёолсон. Ньютон, Эйштэйн аль хэдийн энгийн хүний дунд их амжилтанд хүрсэн, жирийн хүнтэй харъцуулвал маш хол харсан юм. Тэдний бий болгосон тэдгээр томъёолол, хүнд үлдээсэн зүйл нь нандин мэдлэгийн хөрөнгө юм. Гэхдээ, түүний тэр хүрээнд яаж судалсан ч, яаж ойлгосон ч, бүгд зүй тогтолтой. Хойд үеийн хүн тэр чигтээ эрдэмтдийн бий болгосон энэ хүрээнд явбал, хэзээ ч түүнийг давж чадахгүй, нэвтэрч чадахгүй. </w:t>
      </w:r>
    </w:p>
    <w:p>
      <w:pPr>
        <w:pStyle w:val="Normal"/>
        <w:spacing w:lineRule="atLeast" w:line="0" w:before="240" w:after="0"/>
        <w:jc w:val="both"/>
        <w:rPr/>
      </w:pPr>
      <w:r>
        <w:rPr>
          <w:sz w:val="28"/>
          <w:szCs w:val="28"/>
          <w:lang w:val="mn-Cyrl-MN"/>
        </w:rPr>
        <w:t>Нэг хүний илрэл эсвэл нээлт нь, тэдний томъёололын хүрээнээс гарчихвал, тэдний бий болгосон томъёололууд нь хүнийг хязгаарладгийг олж мэддэг. Яагаад гэвэл арай өндөр давхаргад арай өндөр танин мэдэхүй, ёс байдаг, бидний танин мэддэг бие бодьтой адил юм. Хүмүүсийн урьд нь мэддэг байсан нь бие бодийг бүтээдэг хамгийн жижигхэн ширхэг бол атомын цөм. Гэхдээ одоо атомын цөм гэж үзэхгүй болсон, харин бас кварк, нейтрон байгаа, өөрөөр яривал хүн үргэлж эдгээр зүйлийг танин мэддэг. Дахин нэг томъёололыг бий болгосоны дараа, дахин шинэ нээлт гарахад энэ нь дахин хязгаарладаг, ийм л байдаг. Үнэндээ томъёолол бол үргэлж хүнийг хязгаарладаг.</w:t>
      </w:r>
    </w:p>
    <w:p>
      <w:pPr>
        <w:pStyle w:val="Normal"/>
        <w:spacing w:lineRule="atLeast" w:line="0" w:before="240" w:after="0"/>
        <w:jc w:val="both"/>
        <w:rPr>
          <w:b/>
          <w:b/>
          <w:sz w:val="28"/>
          <w:szCs w:val="28"/>
          <w:lang w:val="mn-Cyrl-MN"/>
        </w:rPr>
      </w:pPr>
      <w:r>
        <w:rPr>
          <w:sz w:val="28"/>
          <w:szCs w:val="28"/>
          <w:lang w:val="mn-Cyrl-MN"/>
        </w:rPr>
        <w:t xml:space="preserve">Эйнштэйн энгийн хүн биш байсан, тэр шашин, тэр ч байтугай бурхны судрын ярьсан зүйлийг зөв гэж олж мэдсэн. Яагаад гэвэл хүн төрөлхтөн бие бодийн дэлхийг танин мэдэх нь зөвхөн хүн төрөлхтний мэдлэгийн хүрээнд хязгаарлагддаг, энэ нь одоогийн шинжлэх ухаанд бий болсон томъёололтой адилхан. Хүн үнэхээр цаашид судлахад, цаашид хөгжихөд, шашинд ярьсан нь зөв гэж олж мэднэ. Иймээс арай өндөр давхаргын амь нь арай өндөр тэр давхаргын технологийг төлөөлдөг, тэдний эзэмшсэн технологи нь энгийн хүн дэлхийг яаж танин мэдэхээс илүү давдаг, иймээс Эйнштэйн аль хэдийн хүн төрөлхтний технологийн танин мэдэхүйн хамгийн өндөрт хүрсэн юм, дахиад цаашид судлахад шашны ярьсан нь тэр чигтээ үнэн байдаг. Орчин үеийн маш олон эрдэмтэд, гүн ухаантан эцэст нь бүгд шашинд итгэдэг болсон, бүгд маш амжилттай хүмүүс байсан. Харин одоогийн шинжлэх ухааны хүрээгээр хязгаарлагдаж, шинжлэх ухаанд зууралдсан хөшүүн болсон хүн тэр чигтээ </w:t>
      </w:r>
      <w:r>
        <w:rPr>
          <w:sz w:val="28"/>
          <w:szCs w:val="28"/>
          <w:lang w:val="mn-Cyrl-MN"/>
        </w:rPr>
        <w:t>（</w:t>
      </w:r>
      <w:r>
        <w:rPr>
          <w:sz w:val="28"/>
          <w:szCs w:val="28"/>
          <w:lang w:val="mn-Cyrl-MN"/>
        </w:rPr>
        <w:t>шинжлэх ухаанаас давсан зүйлийг</w:t>
      </w:r>
      <w:r>
        <w:rPr>
          <w:sz w:val="28"/>
          <w:szCs w:val="28"/>
          <w:lang w:val="mn-Cyrl-MN"/>
        </w:rPr>
        <w:t>）</w:t>
      </w:r>
      <w:r>
        <w:rPr>
          <w:sz w:val="28"/>
          <w:szCs w:val="28"/>
          <w:lang w:val="mn-Cyrl-MN"/>
        </w:rPr>
        <w:t xml:space="preserve">мухар сүсэг гэж ярьдаг. </w:t>
      </w:r>
      <w:r>
        <w:br w:type="page"/>
      </w:r>
    </w:p>
    <w:p>
      <w:pPr>
        <w:pStyle w:val="Heading1"/>
        <w:rPr/>
      </w:pPr>
      <w:bookmarkStart w:id="8" w:name="__RefHeading___Toc217119245"/>
      <w:bookmarkEnd w:id="8"/>
      <w:r>
        <w:rPr/>
        <w:t>Бүх бясалгал эх сурвалжруугаа буцах</w:t>
      </w:r>
    </w:p>
    <w:p>
      <w:pPr>
        <w:pStyle w:val="Normal"/>
        <w:spacing w:lineRule="atLeast" w:line="0" w:before="240" w:after="0"/>
        <w:jc w:val="both"/>
        <w:rPr/>
      </w:pPr>
      <w:r>
        <w:rPr>
          <w:sz w:val="28"/>
          <w:szCs w:val="28"/>
          <w:lang w:val="mn-Cyrl-MN"/>
        </w:rPr>
        <w:t>Бүх бясалгал эх сурвалжруугаа буцахыг ярихад, тэд өөрсдийнхөө тэр номын үүдний зүйлийг ярьдаг. Бумбад гурван мянга зургаан зуун номын үүдтэй гэдэг, Бүгд Бумбад хүрч чадна. Буддизмд наян дөрвөн мянган номын үүдэнд бүгд бясалгаад Будда болж чадна. Төрөл бүрийн шашныг цуг бясалгана гэвэл, үндсэндээ тэгж болохгүй. Хүн яаж тэнгэрийн зүйлийг мэдэх юм, ёстой дураараа.</w:t>
      </w:r>
    </w:p>
    <w:p>
      <w:pPr>
        <w:pStyle w:val="Normal"/>
        <w:spacing w:lineRule="atLeast" w:line="0" w:before="240" w:after="0"/>
        <w:jc w:val="both"/>
        <w:rPr/>
      </w:pPr>
      <w:r>
        <w:rPr>
          <w:sz w:val="28"/>
          <w:szCs w:val="28"/>
          <w:lang w:val="mn-Cyrl-MN"/>
        </w:rPr>
        <w:t xml:space="preserve">Хуучны Хятадад “Нэгдсэн зам” </w:t>
      </w:r>
      <w:r>
        <w:rPr>
          <w:sz w:val="28"/>
          <w:szCs w:val="28"/>
          <w:lang w:val="mn-Cyrl-MN"/>
        </w:rPr>
        <w:t>(Yiguangdao)</w:t>
      </w:r>
      <w:r>
        <w:rPr>
          <w:sz w:val="28"/>
          <w:szCs w:val="28"/>
          <w:lang w:val="mn-Cyrl-MN"/>
        </w:rPr>
        <w:t xml:space="preserve"> гэдэг бүлэг байсан, Чинь хаант төрийн сүүлийн үед гарч ирэхэд, тэд “таван шашинг нэгтгэх” гэж ярьдаг байсан. Харгис шашны бүлэг юм, Чинь хаант төрд гарч ирэхэд нь л Чинь хаант төрийн хаан нь түүнийг устгадаг байсан. Иргэний намын эхэн үед бас түүнийг устгаж байсан, олон тоогоор нь цаазаар авч байсан. Коммунист нам хувьсгалыг байгуулахад, бас их тоогоор нь алсан. Яагаад ийм байдал гарсан бэ? Үнэндээ энгийн хүний нийгэмд гарсан бүх зүйл бүгд учиртай байсан юм. Түүхийн хөгжил зөвхөн л тэнгэрийн өөрчлөлтийн дагуугаар явдаг. Иймээс энгийн хүний нийгэмд ямар нэг зүйл гарвал хэн нэгэн нь халуураад гарч ирээд хийж байгаа юм биш. Өөрөөр яривал, энгийн хүн түүнийг устгаж байгаа юм биш, тэнгэрийн утгаар, дээгүүр түүнийг устгаж байгаа юм, түүнийг оршихыг зөвшөөрөхгүй. Юун “таван шашинг нэгтгэх” гэж, энэ нь айхтараар номыг бузарлаж байгаа юм. Мангасын хийсэн зүйл энгийн хүний дунд илрэх хэлбэр нь юм. </w:t>
      </w:r>
    </w:p>
    <w:p>
      <w:pPr>
        <w:pStyle w:val="Normal"/>
        <w:spacing w:lineRule="atLeast" w:line="0" w:before="240" w:after="0"/>
        <w:jc w:val="both"/>
        <w:rPr/>
      </w:pPr>
      <w:r>
        <w:rPr>
          <w:sz w:val="28"/>
          <w:szCs w:val="28"/>
          <w:lang w:val="mn-Cyrl-MN"/>
        </w:rPr>
        <w:t>Тэнгэрийн эх сурвалжийн бурхан, Шагжамүни Будда, тэд ч Будда, Бумбыг нийлэхийг, нэг замаар явахыг ярьж зүрхлэхгүй, ингэж яаж болох юм</w:t>
      </w:r>
      <w:r>
        <w:rPr>
          <w:sz w:val="28"/>
          <w:szCs w:val="28"/>
          <w:lang w:val="mn-Cyrl-MN"/>
        </w:rPr>
        <w:t>！</w:t>
      </w:r>
      <w:r>
        <w:rPr>
          <w:sz w:val="28"/>
          <w:szCs w:val="28"/>
          <w:lang w:val="mn-Cyrl-MN"/>
        </w:rPr>
        <w:t xml:space="preserve">Буддын шашинд хоёргүй номын үүд гэж ярьдаг. Арилсан Орны үүдний зүйлийг бясалгавал Дияаны үүдний зүйлийг оруулж болохгүй, хоёуланг нь хольж бясалгаж болохгүй. Дияаны үүдний зүйлийг бясалгавал Тиантай, Хуаянь үүдний зүйлийг оруулж бясалгаж болохгүй, өөр зүйлийг оруулаад цуг бясалгаж болохгүй. Яагаад вэ? Яагаад гэвэл гонын хувиралт нь маш нарийн байдаг. Чи зөвхөн л нэг биетэй, хэрвээ чи нэг түүхий эд байвал, энэ тоног төхөөрөмжинд боловсруулагдана, чиний гон энэ тоног төхөөрөмжд хувирна. Чамайг аврах арга алхам тутамд яаж явахыг, гон болгоны хувирах хэлбэр нь, чамд маш нарийн зохицуулж өгнө. Тэгвэл дунд нь чи дахиад өөр нэг тоног төхөөрөмжинд ороход, чи юу болох уу? Дахиад бясалгаж чадах юм уу? Чи хэлдээ чи ямар зүйл болох вэ? Зөвхөн л замбараагүй болчихно, хаягдал материал болчихно. </w:t>
      </w:r>
    </w:p>
    <w:p>
      <w:pPr>
        <w:pStyle w:val="Normal"/>
        <w:spacing w:lineRule="atLeast" w:line="0" w:before="240" w:after="0"/>
        <w:jc w:val="both"/>
        <w:rPr/>
      </w:pPr>
      <w:r>
        <w:rPr>
          <w:sz w:val="28"/>
          <w:szCs w:val="28"/>
          <w:lang w:val="mn-Cyrl-MN"/>
        </w:rPr>
        <w:t>Маш олон хүн бясалгаад дээшлэхгүйн учир нь хамаагүй бясалгаснаас болсон юм. Шагжамүни Будда хоёргүй номын үүдний тухай ярьсан, жинхэнэ утга нь хольж бясалгаж болохгүй. Дараа нь хоёргүй номын үүдний утгыг буруу ойлгож, өөр нэг утгаар ойлгосон. Энэ нь туйлаас хольж болохгүй гэсэн утгатай юм. Харин тэр “Нэгдсэн зам” -ыг “Таван шашинг нэгтгэх”-ийг ярьсан, тэнгэрийн ёс үүнийг зөвшөөрөхгүй. Одоо Тайванд дахин гарч ирсэн. Номын төгсгөлийн үед хамаарах хүн байхгүй болсон, яагаад гэвэл номын төгсгөлийн үеийг угаасаа хамаардаггүй. Хүн улам улам доройтож байна, хэн ч</w:t>
      </w:r>
      <w:r>
        <w:rPr>
          <w:sz w:val="28"/>
          <w:szCs w:val="28"/>
          <w:lang w:val="mn-Cyrl-MN"/>
        </w:rPr>
        <w:t>（</w:t>
      </w:r>
      <w:r>
        <w:rPr>
          <w:sz w:val="28"/>
          <w:szCs w:val="28"/>
          <w:lang w:val="mn-Cyrl-MN"/>
        </w:rPr>
        <w:t>бурхан</w:t>
      </w:r>
      <w:r>
        <w:rPr>
          <w:sz w:val="28"/>
          <w:szCs w:val="28"/>
          <w:lang w:val="mn-Cyrl-MN"/>
        </w:rPr>
        <w:t>）</w:t>
      </w:r>
      <w:r>
        <w:rPr>
          <w:sz w:val="28"/>
          <w:szCs w:val="28"/>
          <w:lang w:val="mn-Cyrl-MN"/>
        </w:rPr>
        <w:t xml:space="preserve">тоохгүй болсон, хэн ч хамаарахгүй, аврахгүй болсон. Буддыг шүтдэг, мөргөдөг хүн гашуун зовлонтой бясалгахын тулд биш, харин баян болох, гай зовлонгоосоо салахын тулд байдаг, ийм нэг байдалд л хүрсэн. </w:t>
      </w:r>
    </w:p>
    <w:p>
      <w:pPr>
        <w:pStyle w:val="Normal"/>
        <w:spacing w:lineRule="atLeast" w:line="0" w:before="240" w:after="0"/>
        <w:jc w:val="both"/>
        <w:rPr/>
      </w:pPr>
      <w:r>
        <w:rPr>
          <w:sz w:val="28"/>
          <w:szCs w:val="28"/>
          <w:lang w:val="mn-Cyrl-MN"/>
        </w:rPr>
        <w:t>Харин хүмүүс бүгд түүний ярьсаныг ёс зүйтэй гэж үздэг, үнэндээ бясалгаж байгаа хүн, шашныг шүтдэг хүн ч хамаарагдана, бодол нь маш чухал байдаг. Яагаад гэвэл зарим бясалгалын арга итгэл үнэмшлээр түшигддэг, чамд өөр ямар ч арга байхгүй, бодолд өөр зүйл оруулчихвал, чиний бясалгасан зүйлийг будлиантуулчихдаг. Угаасаа ямар ч хөдөлгөөн байхгүй. Мөн хүн төрөлхтөнд энд тэндгүй мангас байгаа, хүн төрөлхтнийг бузарлаж байна</w:t>
      </w:r>
      <w:r>
        <w:rPr>
          <w:sz w:val="28"/>
          <w:szCs w:val="28"/>
          <w:lang w:val="mn-Cyrl-MN"/>
        </w:rPr>
        <w:t>！</w:t>
      </w:r>
      <w:r>
        <w:rPr>
          <w:sz w:val="28"/>
          <w:szCs w:val="28"/>
          <w:lang w:val="mn-Cyrl-MN"/>
        </w:rPr>
        <w:t xml:space="preserve">Хүн болгоны сэтгэлд нинжин бодол байдаг биз дээ? Мангас үүнийг л бузарлаж байна, чамайг бясалгуулж үр дүнд хүргэхгүй.  </w:t>
      </w:r>
      <w:r>
        <w:br w:type="page"/>
      </w:r>
    </w:p>
    <w:p>
      <w:pPr>
        <w:pStyle w:val="Heading1"/>
        <w:rPr/>
      </w:pPr>
      <w:bookmarkStart w:id="9" w:name="__RefHeading___Toc217119246"/>
      <w:bookmarkEnd w:id="9"/>
      <w:r>
        <w:rPr/>
        <w:t>Дияаны аймаг бол туйлшрал</w:t>
      </w:r>
    </w:p>
    <w:p>
      <w:pPr>
        <w:pStyle w:val="Normal"/>
        <w:spacing w:lineRule="atLeast" w:line="0" w:before="240" w:after="0"/>
        <w:jc w:val="both"/>
        <w:rPr>
          <w:sz w:val="28"/>
          <w:szCs w:val="28"/>
          <w:lang w:val="mn-Cyrl-MN"/>
        </w:rPr>
      </w:pPr>
      <w:r>
        <w:rPr>
          <w:sz w:val="28"/>
          <w:szCs w:val="28"/>
          <w:lang w:val="mn-Cyrl-MN"/>
        </w:rPr>
        <w:t xml:space="preserve">Туйлширсан ба хэв дунд гэж хоёр төрлийн хүн байдаг. Дияаны аймаг анх байгуулагдахдаа л туйлширсан, тэр нэг бясалгалын систем болж чадаагүй. Үе үед Дияаны аймгийн бясалгалд маргалдсаар ирсэн, Дияаны аймгийн бясалгалын аргаар бясалгасан ч, үнэндээ тэдгээр хүмүүс Буддад бясалгах нинжин сэтгэлийн улмаас болсон, Шагжамүни Будда үргэлж хамаарч байсан, тэр өөрөө нэг систем болж чадахгүй. Дамө өөрийн тэнгэрийн оронгүйгээс хүнийг аварч чадахгүй. Яагаад гэвэл Дамө тэр үед, Шагжамүни Буддыг л үүсгэгч багш гэж үздэг байсан. Дияаны аймгийнх байсан ч, Шагжамүни Буддын шавь л юм, тэр хорин наймдахь үеийн шавь, ба Шагжамүни Буддыг их шүтэн биширдэг байсан. Шагжамүни буддын онолыг тойрч гол нь “байхгүй”-г нь ойлгосон, Шагжамүни Буддын онолоос гараагүй. Дияаны аймаг цаашид улам улам болохгүй болсон. Хойд үеийн хүн Дамөг нэг тусгай номын үүд, мөн хамгийн өндөр нь гэж үздэг. Тэр хамгийн өндөр нь биш. Үнэндээ Дияаны аймаг үе үеэ гүйцэхгүй болж, Дамө өөрөө ч зөвхөн зургаан үе уламжлагдана гэж ярьсан. </w:t>
      </w:r>
    </w:p>
    <w:p>
      <w:pPr>
        <w:pStyle w:val="Normal"/>
        <w:spacing w:lineRule="atLeast" w:line="0" w:before="240" w:after="0"/>
        <w:jc w:val="both"/>
        <w:rPr/>
      </w:pPr>
      <w:r>
        <w:rPr>
          <w:sz w:val="28"/>
          <w:szCs w:val="28"/>
          <w:lang w:val="mn-Cyrl-MN"/>
        </w:rPr>
        <w:t xml:space="preserve">Дамө Шагжамүни Буддын ярьсан “байхгүй”-г нэлээд гол гэж ойлгосон, мөн Шагжамүни Буддыг их биширдэг, хорин наймдахь үеийн шавь гэж нэрлэгдсэн. Гэхдээ хойч үеийн хүн маш их туйлширсан. Туйлширчихвал доройтолд орчихдог, Дамөг бараг Шагжамүни Буддатай тэнцүү болгосон. Дамөг биширч шүтсэн, Дамөгийн номлолыг Буддын цорын ганц ёс гэж үзсэн. Ёстой буруу замруу орсон юм. </w:t>
      </w:r>
    </w:p>
    <w:p>
      <w:pPr>
        <w:pStyle w:val="Normal"/>
        <w:spacing w:lineRule="atLeast" w:line="0" w:before="240" w:after="0"/>
        <w:jc w:val="both"/>
        <w:rPr/>
      </w:pPr>
      <w:r>
        <w:rPr>
          <w:sz w:val="28"/>
          <w:szCs w:val="28"/>
          <w:lang w:val="mn-Cyrl-MN"/>
        </w:rPr>
        <w:t>Яагаад гэвэл Дамө маш доогуур бясалгасан, тэр үед тэр дөнгөж Архатад хүрсэн, тэр зөвхөн нэг Архат л юм. Тэр хэр их зүйл мэдэх юм? Эцэст нь ч Рулай давхаргад хүрч чадаагүй. Тэр Шагжамүни Буддын давхрагатай хэр хол зөрөөтэй гэж</w:t>
      </w:r>
      <w:r>
        <w:rPr>
          <w:sz w:val="28"/>
          <w:szCs w:val="28"/>
          <w:lang w:val="mn-Cyrl-MN"/>
        </w:rPr>
        <w:t>！</w:t>
      </w:r>
      <w:r>
        <w:rPr>
          <w:sz w:val="28"/>
          <w:szCs w:val="28"/>
          <w:lang w:val="mn-Cyrl-MN"/>
        </w:rPr>
        <w:t>иймээс түүний зүйл энгийн хүний гүн ухаантай их ойролцоо, энгийн хүн түүний номлолыг их амархан хүлээж авдаг. Ялангуяа шашныг нэг янзын гүн ухаан, улс төр гэж үздэг. Нэг янзын мэдлэг болгоод Буддын шашны номлолыг судалдаг хүн, үүнийг Буддын суртахуун болгож судлахад, түүний номлолыг маш амархан хүлээн авдаг. Энэ нь энгийн хүний гүн ухаантай маш адилхан</w:t>
      </w:r>
    </w:p>
    <w:p>
      <w:pPr>
        <w:pStyle w:val="Normal"/>
        <w:spacing w:lineRule="atLeast" w:line="0" w:before="240" w:after="0"/>
        <w:jc w:val="both"/>
        <w:rPr/>
      </w:pPr>
      <w:r>
        <w:rPr>
          <w:sz w:val="28"/>
          <w:szCs w:val="28"/>
          <w:lang w:val="mn-Cyrl-MN"/>
        </w:rPr>
        <w:t>Хэр их өндөр давхаргад хүрсэн ч Будда байдаг ш дээ. Бясалгаад бясалгаад юу ч байхгүй болтол бясалгана. Бясалгалыг ярихад, тэр хүнийг тэр ч байтугай хүлээн зөвшөөрч зүрхлэдэггүй, амьд хүн энд харагдаж байхад тэр хүлээн авдаггүй. Тэдгээр ухамсар муутай энгийн хүмүүс, харагддаг зүйлд би үнэмшинэ харагдахгүй зүйлд үнэмшихгүй гэдэг хүнийг ч гүйцэхгүй. Тэд харахыг ч хүлээн зөвшөөрддөгүй болсон. Амьд байж юу хийх вэ? Нүдээ нээж юу хийх юм? Нүдээ аньчихаад, хэвтэхгүй, зогсохгүй......, юу ч байхгүй. Энэ бол туйлширсан юм, Дамө түүний ном зөвхөн зургаан үеэр уламжлагдана гэж ярьсан. Одоогийн хүн энэ ёсонд зууралдаад тавьдаггүй, угаасаа анхнаасаа л тийм ёс байхгүй, ёстой инээдэмтэй, мухарын замд орсон юм. Өөрийгөө ч хүлээн зөвшөөрөхгүй, Буддыг хүлээн зөвшөөрхгүй, дэлхийг ч хүлээн зөвшөөрөхгүй гэж үү? Өөрийгөө ч хүлээн зөвшөөрөхгүй байж, нэр авч яах юм? Хоол идэж яах юм? Өдөр болгон өлсөөд л бай, цаг ч харах хэрэггүй, ямар дуу чимээ ч сонсох хэрэггүй.......</w:t>
      </w:r>
    </w:p>
    <w:p>
      <w:pPr>
        <w:pStyle w:val="Normal"/>
        <w:spacing w:lineRule="atLeast" w:line="0" w:before="240" w:after="0"/>
        <w:jc w:val="both"/>
        <w:rPr>
          <w:b/>
          <w:b/>
          <w:sz w:val="28"/>
          <w:szCs w:val="28"/>
          <w:lang w:val="mn-Cyrl-MN"/>
        </w:rPr>
      </w:pPr>
      <w:r>
        <w:rPr>
          <w:sz w:val="28"/>
          <w:szCs w:val="28"/>
          <w:lang w:val="mn-Cyrl-MN"/>
        </w:rPr>
        <w:t xml:space="preserve">Энэ бүхний дараа юу ч байхгүй болно, энэ нь Шагжамүни Буддын нэр төрийг гутааж байгаа биш гэж үү? Шагжамүни Будда юу ч яриагүй гэвэл, тэгвэл тэр дөчин есөн жил юу хийсэн бэ? Шагжамүни Буддын “Хоосон ” гэж ярьсаны жинхэнэ утгыг мэдэх үү? Шагжамүни Будда ном үлдээгээгүй нь, жинхэнэ бясалгах арга ба сансар ертөнцийн номыг тэр яриагүй гэдгийг ярьж байгаа юм. Түүний ярьсан зүйл нь зөвхөн өөрийнх нь бясалгасан давхаргын зүйл юм, энгийн хүнд Рулай номыг үлдээсэн, ялангуяа бясалгалын турш, сургамжийг үлдээсэн юм. Шагжамүни Будда дэлхийд байхдаа жинхэнэ үлдээсэн ном нь бол сахил санваарь, бас өөр өөр давхаргын танин мэдэхүйг ярьсан, энэ нь нэг давхаргын ном юм. Гэхдээ Шагжамүни Будда хүнийг өөрийнх нь тэр давхаргад боогдуулахгүйн тулд, би энэ насандаа ямар ч ном яриагүй гэж ярьсан. Яагаад гэвэл түүний өөрийнх нь ярьсан ном нь хамгийн өндөр ном биш гэдгийг мэдсэн. Рулай бол Будда, гэхдээ тэр хамгийн өндөр давхаргынх биш. Буддын ном хязгааргүй. Түүний ярьсан ном бясалгагчийг хязгаарлахгүй. Агуу суурьтай хүн бүр өндөрт бясалгаж болно, тэгвэл бүр өндөр танин мэдэхүйтэй болон номын илрэлтэй байдаг. </w:t>
      </w:r>
      <w:r>
        <w:br w:type="page"/>
      </w:r>
    </w:p>
    <w:p>
      <w:pPr>
        <w:pStyle w:val="Heading1"/>
        <w:rPr/>
      </w:pPr>
      <w:bookmarkStart w:id="10" w:name="__RefHeading___Toc217119247"/>
      <w:bookmarkEnd w:id="10"/>
      <w:r>
        <w:rPr/>
        <w:t>Бясалгалын явцын дундах давхарга</w:t>
      </w:r>
    </w:p>
    <w:p>
      <w:pPr>
        <w:pStyle w:val="Normal"/>
        <w:spacing w:lineRule="atLeast" w:line="0" w:before="240" w:after="0"/>
        <w:jc w:val="both"/>
        <w:rPr/>
      </w:pPr>
      <w:r>
        <w:rPr>
          <w:sz w:val="28"/>
          <w:szCs w:val="28"/>
          <w:lang w:val="mn-Cyrl-MN"/>
        </w:rPr>
        <w:t>Бясалгалын давхаргыг, бясалгалын дундын хэсэг хүмүүс бясалгалын явцад мэддэг, бясалгадаг хүн заавал мэдэх ёстой гэж байгаа юм биш. Ихэнх нь гэгээрсэний дараа эсвэл гурамсан ертөнцийн номноос гарч өндөр давхаргад хүрчихвэл мэдэж болно. Мэддэг хүн, хүний биенээс гарсан гонын өнгөнөөс нь хараад л давхаргыг нь мэдэж болно, гон баганыг харсан ч, хүний биеийг харсан ч мэддэг. Гурамсан ертөнцийн номонд бясалгахад, хүн анхны алхмаас гарсан гонын өнгө нь улаан өнгөтэй байдаг, дээшилчихвэл шаргал өнгөтэй байдаг, дараа нь шар, ногоон, ....... нийлээд есөн янзын өнгөтэй байдаг, улаан, шаргал, шар, ногоон, хөх, цэнхэр, сурагч ягаан, өнгөтэй, өнгөгүй байдаг. Чамайг аль давхаргад байгааг чинь харъя гэвэл, нэг хараад л мэдчихнэ. Тунгалаг биетэй болсоны дараа дахиад дээшээ бясалгахад, гурамсан ертөнцийн номноос гарч бясалгаж байгаа юм. Бүтээлийн оронтой болоод, анхны шатны Архатын номын бясалгалд хүрсэн юм. Гурамсан ертөнцийн номын  гарах бясалгал, гурамсан ертөнцөөс гарж, дахиад энгийн хүний тойрогт орохгүй болдог. Хэрвээ энэ хүртэл бясалгал нь дууссан гэвэл, тэр Архат л юм. Дахиад дээшээ бясалгавал Жинхэнэ Архатад хүрнэ, бас өнгөтэй байдаг. Гэхдээ энэ янз нь улаан, шаргал, шар, ногоон, хөх, цэнхэр, сурагч ягаан, гурамсан ертөнцийн номынхтой адилгүй болчихдог, гурамсан ертөнцийн номын бясалгалд өнгө нь маш тод, гэхдээ энгийн хүний тэр өнгөтэй бараг адилхан байдаг. Энэ давхаргад хүрэхэд тунгалаг улаан, шаргал, шар, ногоон, хөх, цэнхэр, сурагч ягаан, өнгөтэй өнгөгүй байдаг. Дахиад дээшээ бясалгахад бас л есөн янзын өнгөтэй байдаг, өнгө нь улам тунгалаг, улам нарийн, улам гоё байдаг. Ингээд тасралтгүйгээр үргэлжилнэ. Иймээс хүнийг аль давхаргад бясалгаж байгааг нь хараад л мэдчихдэг.</w:t>
      </w:r>
    </w:p>
    <w:p>
      <w:pPr>
        <w:pStyle w:val="Normal"/>
        <w:spacing w:lineRule="atLeast" w:line="0" w:before="240" w:after="0"/>
        <w:jc w:val="both"/>
        <w:rPr/>
      </w:pPr>
      <w:r>
        <w:rPr>
          <w:sz w:val="28"/>
          <w:szCs w:val="28"/>
          <w:lang w:val="mn-Cyrl-MN"/>
        </w:rPr>
        <w:t>Тэгвэл хүнд харуулахгүй, энгийн хүнд тийм тодорхой харуулахгүй, үүнд ухамсарын асуудал байгаа</w:t>
      </w:r>
      <w:r>
        <w:rPr>
          <w:sz w:val="28"/>
          <w:szCs w:val="28"/>
          <w:lang w:val="mn-Cyrl-MN"/>
        </w:rPr>
        <w:t>！</w:t>
      </w:r>
      <w:r>
        <w:rPr>
          <w:sz w:val="28"/>
          <w:szCs w:val="28"/>
          <w:lang w:val="mn-Cyrl-MN"/>
        </w:rPr>
        <w:t xml:space="preserve">Хүний биеийн бясалгах зүйл бүгд гадна талд илэрвэл, юуг нь ухамсарлах юм? Хэн ч бясалгана, хэн ч тэгнэ, ийм байхад сурахгүй гэж үү? Бүгд үнэн. Арван хар нүгэл хийсэн хүн ч, ямар муу хүн байсан ч тэр сурна. Түүнд ухамсарын асуудал байхгүй болчихно. Тэгвэл бясалгаж болохгүй болчихно. Зарим хүн ингэж ярьдаг, би нүдээрээ яг тодорхой харвал би сурна. Тэгж болохгүй. Хэрвээ энэ хүн юм болгоныг харчихвал, тов тодорхой, энэ хүн дахиад цаашид бясалгаж болохгүй нь зайлшгүй. Түүний бясалгахыг зөвшөөрөхгүй. Яагаад гэвэл хүн төөрөглөлийн дунд ухамсарлах ёстой, энэ бол бясалгал юм. Нэг хүн зуугийн зуун хувь гэгээрсэн, юм болгоныг харсан, энэ хүн бясалгаж болохгүй болно. Яагаад вэ? Яагаад гэвэл тэр дахиад бясалгасан ч тооцогдохгүй, энэ бүгдийг үнэн гэдгийг нь тэр харсан. Хүн хүний хооронд зөрчил гарахад хувь ерөөлөөс болсоныг нь харсан, хүнийг дээрэлхдэг хүн дээрэлхүүлсэн хүнд буянаа өгдгийг тэр харсан. Үнэн байдлыг тэр бүгдийг нь харж чадвал, тэр мэдээж бясалгана. Энэ нь бясалгалд тооцогдох юм уу? Энэ нь зүгээр авсантай адил. Энгийн хүний сэтгэлээ ч орхиж чадахгүй ш дээ. </w:t>
      </w:r>
    </w:p>
    <w:p>
      <w:pPr>
        <w:pStyle w:val="Normal"/>
        <w:spacing w:lineRule="atLeast" w:line="0" w:before="240" w:after="0"/>
        <w:jc w:val="both"/>
        <w:rPr/>
      </w:pPr>
      <w:r>
        <w:rPr>
          <w:sz w:val="28"/>
          <w:szCs w:val="28"/>
          <w:lang w:val="mn-Cyrl-MN"/>
        </w:rPr>
        <w:t>Хүн зөрчлийн дунд энгийн хүний тэр сэтгэлийг орхиход, тэр өөрөө ухамсарлах ёстой. Хэрвээ тэр бүгдийг нь тодорхой харчихвал, үүнийг бясалгал гэж болохгүй. Иймээс, Будда яагаад дахиад давхаргыг дээшлүүлэхэд хэцүү байдаг вэ? Яагаад гэвэл түүнд зөрчил байхгүй, тэр бүгдийг нь тов тодорхой хардаг, тэр яаж бясалгах юм, бясалгах бүр ч хэцүү, иймээс бүгд энгийн хүний дунд ирж бясалгах хүсэлтэй. Өөрөөр яривал төөрөлтийн дунд бясалгахад дээшилэхэд хурдан. Бясалгалын дунд магадгүй жоохон зүйл харагддаг, энэ нь боломжтой юм. Гэхдээ мэдээж, нарийнийг нь хүнд харуулахгүй.</w:t>
      </w:r>
    </w:p>
    <w:p>
      <w:pPr>
        <w:pStyle w:val="Normal"/>
        <w:spacing w:lineRule="atLeast" w:line="0" w:before="240" w:after="0"/>
        <w:jc w:val="both"/>
        <w:rPr/>
      </w:pPr>
      <w:r>
        <w:rPr>
          <w:sz w:val="28"/>
          <w:szCs w:val="28"/>
          <w:lang w:val="mn-Cyrl-MN"/>
        </w:rPr>
        <w:t>Хүн бясалгахад, эхлэлээс эцэс хүртэл нэг ухамсарын асуудал байдаг нь төөрөлтийн дунд бясалгуулна. Барууны орнуудад итгэлийг ярьдаг, эхлэлээс эцэс хүртэл зөвхөн л итгэлийг ярьдаг, итгэхгүй бол юу ч байхгүй. Чи зөвхөн итгэвэл тэр чамайг сэрээнэ. Зарим хүн Есүсийн хөрөгний дэргэд нүглээ наминчлахад, бодолдоо Есүс түүнийг сонсч байна гэж мэдэрдэг, үнэхээр хүн</w:t>
      </w:r>
      <w:r>
        <w:rPr>
          <w:sz w:val="28"/>
          <w:szCs w:val="28"/>
          <w:lang w:val="mn-Cyrl-MN"/>
        </w:rPr>
        <w:t>（</w:t>
      </w:r>
      <w:r>
        <w:rPr>
          <w:sz w:val="28"/>
          <w:szCs w:val="28"/>
          <w:lang w:val="mn-Cyrl-MN"/>
        </w:rPr>
        <w:t>бурхан</w:t>
      </w:r>
      <w:r>
        <w:rPr>
          <w:sz w:val="28"/>
          <w:szCs w:val="28"/>
          <w:lang w:val="mn-Cyrl-MN"/>
        </w:rPr>
        <w:t>）</w:t>
      </w:r>
      <w:r>
        <w:rPr>
          <w:sz w:val="28"/>
          <w:szCs w:val="28"/>
          <w:lang w:val="mn-Cyrl-MN"/>
        </w:rPr>
        <w:t>түүний асуултанд хариулж байна гэж мэдэрдэг. Барууны  бясалгалын арга ийм л байдаг. Шашныг шүтэх бас л нэг янзын бясалгалын арга юм. Есүс сүсэгтнүүдээ тэнгэрийн оронд тосч авахдаа, хүний биенд хэрвээ гон байхгүй гэвэл, энерги байхгүй бол, тэнгэрийн оронд очиж чадахгүй. Энгийн хүний дунд үүссэн муу бодол ба биенд байгаа нүгэл, дээд давхаргын сансар ертөнцийн мөн чанараар хязгаарлагдана, маш муу хүний сүнс бие нь бүгд байхгүй болно, юу ч байхгүй болно. Ийм байвал тэр ёстой болохгүй, гон байхгүй бол болохгүй. Тэр гон нь итгэх явцад, нүглээ наминчлах явцад, тасралтгүйгээр сайн хүн болж өөрийгөө дээшлүүлэхэд, тэр цаагуур чамд гоныг хувиргаж өгдөг. Түүний гон нь өссөн ч, өөрт нь хэлэхгүй, яагаад гэвэл тэд нарт зөвхөн л сайн хүн бол гэж заадаг, гоныг ярьж өгөөгүй. Хуушаан бас адилхан, тэр гон хийхгүй, түүний гон нь яагаад өссөн бэ? Түүнд гон байгааг хэлэхгүй гэсэн ч түүний гон нь өсдөг.</w:t>
      </w:r>
      <w:r>
        <w:br w:type="page"/>
      </w:r>
    </w:p>
    <w:p>
      <w:pPr>
        <w:pStyle w:val="Heading1"/>
        <w:rPr/>
      </w:pPr>
      <w:bookmarkStart w:id="11" w:name="__RefHeading___Toc217119248"/>
      <w:bookmarkEnd w:id="11"/>
      <w:r>
        <w:rPr/>
        <w:t>Будда ба Бумба</w:t>
      </w:r>
    </w:p>
    <w:p>
      <w:pPr>
        <w:pStyle w:val="Normal"/>
        <w:spacing w:lineRule="atLeast" w:line="0" w:before="240" w:after="0"/>
        <w:jc w:val="both"/>
        <w:rPr>
          <w:sz w:val="28"/>
          <w:szCs w:val="28"/>
          <w:lang w:val="mn-Cyrl-MN"/>
        </w:rPr>
      </w:pPr>
      <w:r>
        <w:rPr>
          <w:sz w:val="28"/>
          <w:szCs w:val="28"/>
          <w:lang w:val="mn-Cyrl-MN"/>
        </w:rPr>
        <w:t xml:space="preserve">Бумбын систем ганцаараа бясалгадаг, Бумбын шашин уул нь байх ёсгүй. Бумбын шашин нь үнэндээ бол орчин үеийн нэг засамжлах бүтээл юм. Түүхийн урьдах бүх иргэншилд Бумбын шашин байгаагүй. Яагаад гэвэл Бумбын шашинд бүх амийг аврахыг ярьдаггүй, тэр ганцаараа, нам гүм бясалгахыг ярьдаг. Иймээс тэр үнэнг бясалгадаг, үнэн нинжин тэвчээрийн гол нь үнэнг бясалгадаг, үнэнг бясалгаж зан авирыг дээшлүүлнэ, үндсэндээ буцаж үнэндээ хүрнэ. Бумбад нам гүм бясалгахыг ярьдаг, иймээс тэр үндсэндээ бүх амийг аврах хүсэл байхгүй. Бясалгаж үр дүнд хүрсэний дараа аялаж байгаа бурхан чөлөөтэй арш шиг. Тэнгэрт бас уул ус байдаг, тэр тэнгэрийн аль нэг ууланд очоод үлдчихдэг. Үнэндээ Бумбын шашны гарч ирсэн нь энгийн хүний зууралдсан сэтгэлээс үүссэн юм. Хүн ямар нэг хүчин, ямар нэг бүлгийг бий болгох дуртай, хүн болгонд ийм нэр ашгийн сэтгэл байдаг, иймээс эдгээр зүйлийг үүсгэхэд их амархан. </w:t>
      </w:r>
    </w:p>
    <w:p>
      <w:pPr>
        <w:pStyle w:val="Normal"/>
        <w:spacing w:lineRule="atLeast" w:line="0" w:before="240" w:after="0"/>
        <w:jc w:val="both"/>
        <w:rPr>
          <w:sz w:val="28"/>
          <w:szCs w:val="28"/>
          <w:lang w:val="mn-Cyrl-MN"/>
        </w:rPr>
      </w:pPr>
      <w:r>
        <w:rPr>
          <w:sz w:val="28"/>
          <w:szCs w:val="28"/>
          <w:lang w:val="mn-Cyrl-MN"/>
        </w:rPr>
        <w:t xml:space="preserve">Үнэндээ Бумбын шашин байдаггүй юм. Тэр шавьд заахдаа ганцааранг нь бясалгуулдаг. Бумбын шашин бий болсоны дараа, их шавьтай болсон ч, бүгдэд нь жинхэнийг уламжладаггүй. Аль шавь нь сайныг нь хараад, түүнд жинхэнэ уламжлаж өгдөг, сайн шавь байхгүй бол тэр дур таваараа байдаг, хийх дуртай юмаа хийдэг. Яагаад гэвэл тэр Бумбад хүрсэн, их чөлөөтэй. </w:t>
      </w:r>
    </w:p>
    <w:p>
      <w:pPr>
        <w:pStyle w:val="Normal"/>
        <w:spacing w:lineRule="atLeast" w:line="0" w:before="240" w:after="0"/>
        <w:jc w:val="both"/>
        <w:rPr/>
      </w:pPr>
      <w:r>
        <w:rPr>
          <w:sz w:val="28"/>
          <w:szCs w:val="28"/>
          <w:lang w:val="mn-Cyrl-MN"/>
        </w:rPr>
        <w:t xml:space="preserve">Будда бол Будда, Бумба бол Бумба. Энэ хоёр системийн номлолыг холивол үндсэндээ боломжгүй. Харин бидний бясалгаж байгаа энэ зүйл маш том. Сансар ертөнцийн дагуугаар бясалгаж байгаа, бүх зүйлийг хамаардаг. Бидний үндэс Буддизмд байдаг, гол онол нь, онцлог нь бүгд Буддизмд байдаг. Гэхдээ энэ ном Буддаас хэтрэн гарсан, Бумбаас хэтрэн гарсан юм. Өөр өөр давхаргад өөр өөр ёс байдаг, өөр өөр давхаргад өөр өөр илрэлтэй. Фалунь оронд, түүний танин мэдэхүй байдаг, Фалунь орноос хэтрэн гарчихвал, бас өшөө өндөр танин мэдэхүйтэй, дахиад хэтрэн гарчихвал бас өшөө өндөр танин мэдэхүйтэй. </w:t>
      </w:r>
    </w:p>
    <w:p>
      <w:pPr>
        <w:pStyle w:val="Normal"/>
        <w:spacing w:lineRule="atLeast" w:line="0" w:before="240" w:after="0"/>
        <w:jc w:val="both"/>
        <w:rPr/>
      </w:pPr>
      <w:r>
        <w:rPr>
          <w:sz w:val="28"/>
          <w:szCs w:val="28"/>
          <w:lang w:val="mn-Cyrl-MN"/>
        </w:rPr>
        <w:t>Дахиад нэг давхаргын зүйл нь бүр эртний бурхан юм. Одоогийн бясалгаж байгаа хүнд үүнийг ярих ямар ч хэрэггүй, ухаан санаанд багтамгүй, ухаан нь тэнд хүрэхгүй. Иймээс Будда Бумба энэ хоёр системийг ярьсан юм. Өшөө өндөр яривал болохгүй, хүн ч хүлээн авч чадахгүй. Хүнд мэдүүлж болохгүй.</w:t>
      </w:r>
      <w:r>
        <w:br w:type="page"/>
      </w:r>
    </w:p>
    <w:p>
      <w:pPr>
        <w:pStyle w:val="Heading1"/>
        <w:rPr/>
      </w:pPr>
      <w:bookmarkStart w:id="12" w:name="__RefHeading___Toc217119249"/>
      <w:bookmarkEnd w:id="12"/>
      <w:r>
        <w:rPr/>
        <w:t>Ном ярьж хүнийг аварна, үзүүлэн тоглолт хийхгүй</w:t>
      </w:r>
    </w:p>
    <w:p>
      <w:pPr>
        <w:pStyle w:val="Normal"/>
        <w:spacing w:lineRule="atLeast" w:line="0" w:before="240" w:after="0"/>
        <w:jc w:val="both"/>
        <w:rPr/>
      </w:pPr>
      <w:r>
        <w:rPr>
          <w:sz w:val="28"/>
          <w:szCs w:val="28"/>
          <w:lang w:val="mn-Cyrl-MN"/>
        </w:rPr>
        <w:t>Хуушаан болж бясалгаж байгаа энгийн хүн, ялангуяа гэгээрээгүй хуушаантай жинхэнэ номыг яривал ямар ч хэрэггүй, тэр юу ч мэдэхгүй. Мөн тэр гэгээрсэн хуушаан дэлхийд байхгүй, тэд өөрсдөө уулын ой модруу явчихдаг. Тэд бүгд намайг мэддэг, зөвхөн энгийн хүн л мэдэхгүй. Маш олон дээд бясалгагчид бүгд намайг мэддэг. Тэр заримдаа сэмээрхэн ирдэг, харж харж байгаад явчихдаг. Зарим нь ирж жоохон юм ярьдаг. Түүний ой модонд хэдэн зуун жил, хэдэн мянган жил бясалгасанг нь чи битгий хар, тэр тийм өндөрт бясалгаж чадаагүй. Яагаад гэвэл түүний явж байгаа зам нь маш хэцүү, тэр агуу замаар бясалгаж байгаа биш, зөвхөн жижиг замаар л бясалгаж байгаа юм, иймээс тэр маш урт хугацаагаар бясалгаад жинхэнэ үр дүнд хүрээгүй. Гэхдээ тэр нийгэмд ирдэггүй, гон чадвар нь түгжигдэхгүй, тэр эрдэм чадлаа хэрэглэж чаддаг, нийгэмд бясалгахад, маш олон том чадвар үргэлж түгжээтэй байдаг. Түгжихгүй бол, нэг бодоход л байрыг нүүлгэчихдэг, ингэж болохгүй. Энгийн хүний байдлыг сүйтгэхийг туйлаас зөвшөөрөхгүй. Иймээс, хүмүүс түүнийг өндөр бясалгасан гэж үздэг. Энгийн хүн бол хэн нэгэн ямар нэг чадварыг үзүүлбэл түүнийг эрхэм гэж үздэг. Тэдгээр чигон багш нарын тоглолт болоход, бүгдийнх нь жижиг арга увидаст зүйлүүд юм, тэр нь маш өчүүхэн зүйл, юу ч биш юм. Харин энгийн хүн маш өндөр түвшний зүйл гэж боддог.</w:t>
      </w:r>
    </w:p>
    <w:p>
      <w:pPr>
        <w:pStyle w:val="Normal"/>
        <w:spacing w:lineRule="atLeast" w:line="0" w:before="240" w:after="0"/>
        <w:jc w:val="both"/>
        <w:rPr>
          <w:sz w:val="28"/>
          <w:szCs w:val="28"/>
          <w:lang w:val="mn-Cyrl-MN"/>
        </w:rPr>
      </w:pPr>
      <w:r>
        <w:rPr>
          <w:sz w:val="28"/>
          <w:szCs w:val="28"/>
          <w:lang w:val="mn-Cyrl-MN"/>
        </w:rPr>
        <w:t xml:space="preserve">Би номыг заан тараахдаа ямар ч үзүүлэн тоглолт хийхгүй нь: би гарч ирсэн зорилгоо маш тодорхой ярьсан. Хэрвээ үзүүлэн тоглолт ч хийгээд, номоо ч заагаад байвал, буруу ном зааж байгаа юм. Тэгвэл, хүн номыг сурахаар ирсэн биш, харин чиний мэргэжлийг сурахаар ирсэн юм. Шагжамүни Будда тэр үед бас ингээгүй. Өвчнийг нь эдгээж болно, лав л чамд харагдахгүй, сайжирсаныг нь мэдэрдэг. Яаж эдгээсэн бэ, үнэмших үнэмшихгүй нь өөрөөс нь шалтгаална. Өвчтэй хүн сайжирсан, үнэмших үнэмшихгүй нь, өвдөх өвдөхгүй нь, гуравдахь хүн мэдэхгүй. Үүнд бас ухамсарын асуудал байдаг, өвчнийг эдгээх юм бол болно. Есүс, Шагжамүни Буддын тэр үед бас ингэсэн. Лаози л ингээгүй, Лаози хүн төрөлхтнийг маш аюултай гэж мэдсэн. Санд мэнд таван мянган үг бичээд, Баруун руу явсан. </w:t>
      </w:r>
    </w:p>
    <w:p>
      <w:pPr>
        <w:pStyle w:val="Normal"/>
        <w:spacing w:lineRule="atLeast" w:line="0" w:before="240" w:after="0"/>
        <w:jc w:val="both"/>
        <w:rPr/>
      </w:pPr>
      <w:r>
        <w:rPr>
          <w:sz w:val="28"/>
          <w:szCs w:val="28"/>
          <w:lang w:val="mn-Cyrl-MN"/>
        </w:rPr>
        <w:t>Хүн төрөлхтний нийгэм маш нарийн, газарт байгаа хүнийг харахад, магадгүй аль нэг орон зайгаас ирсэн байдаг. Нөгөө орон зайны бурхан бас түүнийг хамаарах бодолтой. Түүнийг ухамсарлаж чадах үгүйг нь харна, тэр ухамсарлаж чадвал буцаж чадна. Гэхдээ, тэр ч энэ хүнийг болохгүй болсонг нь мэддэг, түүнийг хамаарах ямар ч аргагүй болдог, гэхдээ түүнийг орхихыг хүсдэггүй. Тэр үед Есүс гарч ирж хүнийг аврахад, тэдний зүйлийг үймүүлсэн гэж тэд үздэг. Энэ хүн чинь минийх, энэ хүнийг миний тэнд аврах ёстой ш дээ, чи яагаад бидний зүйлийг хамаарч байгаа юм? Тэр үгүй гэнэ. Энэ сэтгэлээс л болсон юм, үнэндээ ярихад зөв биш. Гэхдээ Есүс чинийх түүнийх гэж тоогоогүй, ирсэн зорилго нь хүнийг аврах юм, бүх амь зовлонтой байгааг тэр харсан, тэр аварна, хүмүүсийг дээшээ аварна. Тэгвэл, Есүс маш олон орон зайн бурхдад нөлөөлсөн. Эцэст нь зөрчил нь их ширүүссэн, бүгд энгийн хүний нийгэмд тусгасан, энгийн хүний нийгмийн зөрчилтэй адилхан, бүгд Есүсийн тэнд ширүүссэн. Есүс өөрөө мултарч чадахгүй, зөвхөн үхэхээс өөр арга байгаагүй, загалмайнд хадуулсан, тэдний хоорондын заналыг тайлсан. Энгийн хүний махан биеийг орхисоноор, дахин түүнд занал хийж болохгүй, тэдгээр тоологдошгүй маргаан тайлагдсан. Иймээс Есүс бүх амины төлөө амиа өгсөн, утга нь ийм л юм.</w:t>
      </w:r>
    </w:p>
    <w:p>
      <w:pPr>
        <w:pStyle w:val="Normal"/>
        <w:spacing w:lineRule="atLeast" w:line="0" w:before="240" w:after="0"/>
        <w:jc w:val="both"/>
        <w:rPr>
          <w:sz w:val="28"/>
          <w:szCs w:val="28"/>
          <w:lang w:val="mn-Cyrl-MN"/>
        </w:rPr>
      </w:pPr>
      <w:r>
        <w:rPr>
          <w:sz w:val="28"/>
          <w:szCs w:val="28"/>
          <w:lang w:val="mn-Cyrl-MN"/>
        </w:rPr>
        <w:t xml:space="preserve">Шагжамүни Будда номыг тараахад бас их зовсон, тэр Энэтхэгийн долоон янзын шашинтай тэмцэж байсан. Тэр үеийн балар эртний Бираман шашин маш айхтар. Эцэст нь, Шагжамүни Будда жинхэнэ хүрэх зорилгодоо хүрч чадаагүй яваад өгсөн. </w:t>
      </w:r>
    </w:p>
    <w:p>
      <w:pPr>
        <w:pStyle w:val="Normal"/>
        <w:spacing w:lineRule="atLeast" w:line="0" w:before="240" w:after="0"/>
        <w:jc w:val="both"/>
        <w:rPr/>
      </w:pPr>
      <w:r>
        <w:rPr>
          <w:sz w:val="28"/>
          <w:szCs w:val="28"/>
          <w:lang w:val="mn-Cyrl-MN"/>
        </w:rPr>
        <w:t>Лаози “Таван мянган үг” бичээд, хойч үеийнхэндээ үлдээгээд яваад өгсөн. Гэхдээ ингэж хийх ёстой байсан, энэ нь тэнгэрийн санаа байсан юм. Яагаад гэвэл Бумбад шашин бий болгохыг зөвшөөрөхгүй, Бумбад шашин бий болгох нь буруу юм. Яагаад гэвэл Бумбатан ганцаараа бясалгах, үнэнийг бясалгах, нам гүм бясалгахыг ярьдаг, иймээс нэг л шавьд уламжлаж өгдөг. Яагаад гэвэл тэр шавийг сонгохдоо сайн хүнийг сонгож уламжладаг. Тэр бүх амийг аварч болохгүй, түүнд ийм хүсэл байхгүй, тэр бол үнэнг бясалгадаг. Чи Бумбын сүм их хүнтэй байхыг нь харсан байх, зөвхөн л нэг хүнийг сонгож түүнд уламжилдаг, үлдсэн нь бүгд дүр эсгэж байгаа юм. Иймээс Бумбад шашин байх ёсгүй. Урьд нь үргэлж ууланд ганцаараа бясалгадаг байсан.</w:t>
      </w:r>
    </w:p>
    <w:p>
      <w:pPr>
        <w:pStyle w:val="Normal"/>
        <w:spacing w:lineRule="atLeast" w:line="0" w:before="240" w:after="0"/>
        <w:jc w:val="both"/>
        <w:rPr>
          <w:sz w:val="28"/>
          <w:szCs w:val="28"/>
          <w:lang w:val="mn-Cyrl-MN"/>
        </w:rPr>
      </w:pPr>
      <w:r>
        <w:rPr>
          <w:sz w:val="28"/>
          <w:szCs w:val="28"/>
          <w:lang w:val="mn-Cyrl-MN"/>
        </w:rPr>
        <w:t>Күнзийн заасан нь бясалгал биш, харин хүний ёс. Гэхдээ түүний зүйл нь хятад хүнд ашиг тустай байсан. Хэв дундад үзэл санаа нь хүнийг ялагдашгүй байдалд хүргэдэг. Яагаад гэвэл юмс үзэгдэл туйлдаа хүрвэл чанарын хувьсал гардаг, туйлдаа хүрчихвэл магадгүй эсрэгээр явдаг. Иймээс “Дунд”-ыг сахигч, хэзээд ч дундыг л барьдаг. Би өндөрт гарахгүй, гэхдээ доогуураас илүү байна, хэзээд ч ялагдашгүй байдалд байна. Ямар нэг зүйл туйлширчихвал эсрэгээр явчихдаг. Энэ нь энгийн хүнийг ярьж байгаа юм.</w:t>
      </w:r>
    </w:p>
    <w:p>
      <w:pPr>
        <w:pStyle w:val="Normal"/>
        <w:spacing w:lineRule="atLeast" w:line="0" w:before="240" w:after="0"/>
        <w:jc w:val="both"/>
        <w:rPr>
          <w:sz w:val="28"/>
          <w:szCs w:val="28"/>
          <w:lang w:val="mn-Cyrl-MN"/>
        </w:rPr>
      </w:pPr>
      <w:r>
        <w:rPr>
          <w:sz w:val="28"/>
          <w:szCs w:val="28"/>
          <w:lang w:val="mn-Cyrl-MN"/>
        </w:rPr>
        <w:t xml:space="preserve">Уулын ой модонд маш их бясалгадаг хүн байдаг, түүхэнд гарч байсан мөн гарах гэж байгаа зүйлүүдийг бүгдийг нь мэддэг, гэхдээ хэн ч хамаарахгүй, хэн ч хамаарахыг хүсэхгүй. Хамаарахгүйн учир нь тэд эдгээр бүгдийг тэнгэрийн өөрчлөлтөөс болсныг нь мэдэж байгаа. Ингэж байх ёстой. </w:t>
      </w:r>
    </w:p>
    <w:p>
      <w:pPr>
        <w:pStyle w:val="Normal"/>
        <w:spacing w:lineRule="atLeast" w:line="0" w:before="240" w:after="0"/>
        <w:jc w:val="both"/>
        <w:rPr/>
      </w:pPr>
      <w:r>
        <w:rPr>
          <w:sz w:val="28"/>
          <w:szCs w:val="28"/>
          <w:lang w:val="mn-Cyrl-MN"/>
        </w:rPr>
        <w:t xml:space="preserve">Хэн нэгэн тэнгэрийн санааг зөрчвөл тэр хариугаа амсана, хэн ч тэгж хийж зүрхлэхгүй. Хүн болгон Юуэфэйг сайн хүн гэдэг, гэхдээ Юуэфэй яагаад Өмнөдийн Сон хаант төрийг хамгаалж чадаагүй вэ? Юуэгийн удам угсаа хүчтэй байсан биз дээ? Энэ нь тэнгэрийн санаа л байсан юм. Юуэфэй сэтгэлээрээ Сон хаант төрийг хамгаалахыг хүссэн, гэвч тэр чадаагүй, үнэндээ энэ нь тэнгэрийн санааг зөрчсөн юм. Угаасаа л Сон хаант төр устах ёстой байсан, тэр Сон хаант төрийг устгуулахыг хүсээгүй, иймээс тэр тэнгэрийн санааг зөрчсөн. Энэ утгыг л ярьж байгаа юм. Хүн яаж тооцсон ч, тэнгэрийн тооцхыг хэзээ ч гүйцэхгүй. Юуэфэйг муулж байгаа юм биш, энэ ёсыг л ярьж байгаа юм. </w:t>
      </w:r>
    </w:p>
    <w:p>
      <w:pPr>
        <w:pStyle w:val="Normal"/>
        <w:spacing w:lineRule="atLeast" w:line="0" w:before="240" w:after="0"/>
        <w:jc w:val="both"/>
        <w:rPr/>
      </w:pPr>
      <w:r>
        <w:rPr>
          <w:sz w:val="28"/>
          <w:szCs w:val="28"/>
          <w:lang w:val="mn-Cyrl-MN"/>
        </w:rPr>
        <w:t>Хүн энгийн хүний талаас харахад зөв зүйл нь, магадгүй зөв биш.. Чин хаант төр, Хан хаант төрийн Ву хаан, лав л аль нэг хаан ямар нэг зүйл хийчихвэл, хойч үеийн хүмүүс тэр хааныг үнэлдэг. Энгийн хүн өөрийнхөөрөө харвал, өөрийнхөө угийн төсөөллөөр танин харахад, сайн муу нь магадгүй жинхэнэ сайн муу биш. Өөрөөр яривал, хүний сайн мууг цэгнэх шалгуур нь өөрийнхөөрөө болдог, тэр надад сайн, би түүнийг сайн л гэнэ, надад ашигтай бол, би сайн гэнэ. Иймээс тэр ч магадгүй жинхэнэ сайн биш. Сайн мууг цэгнэх шалгуурыг зөвхөн л сансар ертөнцийн мөн чанарын дагуугаар, номын дагуугаар цэгнэх ёстой. Энэ нь үүрд өөрчлөгдөхгүй, энэ бол сансар ертөнцийн ёс юм, энэ нь сайн мууг цэгнэх цорын ганц шалгуур юм. Чин хаан маш олон хүнийг алаад, Хятадыг нэгтгэсэн, зөндөө жижиг орны хааныг алсан, бүгд түүнийг дургүйцдэг. Орон болгоны хаан, орон болгоны ард бүгдийг нь тэр ноёрхдог, иймээс хэн ч түүнийг үзэн яддаг, түүнийг дургүйцдэг. Тэгвэл тэд бүгд өөрсдийнхөөрөө сайн мууг цэгнэж байгаа юм. Тэр Хятадыг нэгтгэх нь гарцаагүй байсан. Энэ бүгд тэнгэрийн өөрчлөлтөөс болсон юм. Хэрвээ тэнгэрийн санааг дагахгүй гэвэл, тэр хийж чадахгүй, нэгтгэж чадахгүй. Иймээс энгийн хүний дундын зүйл зөвхөн тийм учиртай л юм. Бид бясалгаж байгаа хүн эдгээрийг шүүмжлэхгүй. Бясалгаж байгаа хүн улс төрд сонирхолгүй, үгүй бол улс төрч, харин бясалгагч биш.</w:t>
      </w:r>
    </w:p>
    <w:p>
      <w:pPr>
        <w:pStyle w:val="Normal"/>
        <w:spacing w:lineRule="atLeast" w:line="0" w:before="240" w:after="0"/>
        <w:jc w:val="both"/>
        <w:rPr/>
      </w:pPr>
      <w:r>
        <w:rPr>
          <w:sz w:val="28"/>
          <w:szCs w:val="28"/>
          <w:lang w:val="mn-Cyrl-MN"/>
        </w:rPr>
        <w:t xml:space="preserve">Хүн төрөлхтөн нэг тодорхой хугацаанд хүрэхэд, нүгэл нь маш их, арван хар нүгэлтэй аврагдашгүй болчихдог. Нүгэл нь маш ихээс өөрөө төлж чадахгүй болчихдог, үе үед маш их нүгэл цуглуулаад төлье гэсэн ч магадлал байхгүй, иймээс эдгээр хүнийг устгах болно. Яаж устгах уу? Хүн төрөлхтөнд жижиг гай гамшиг гарч хүнийг устгана. Дайн байлдаан бол хамгийн амар нь юм, түүх ийм л учиртай. </w:t>
      </w:r>
    </w:p>
    <w:p>
      <w:pPr>
        <w:pStyle w:val="Normal"/>
        <w:spacing w:lineRule="atLeast" w:line="0" w:before="240" w:after="0"/>
        <w:jc w:val="both"/>
        <w:rPr>
          <w:sz w:val="28"/>
          <w:szCs w:val="28"/>
          <w:lang w:val="mn-Cyrl-MN"/>
        </w:rPr>
      </w:pPr>
      <w:r>
        <w:rPr>
          <w:sz w:val="28"/>
          <w:szCs w:val="28"/>
          <w:lang w:val="mn-Cyrl-MN"/>
        </w:rPr>
        <w:t>Үе болгоны орныг үүсгэсэн хаад бүгдэд нь туслагч жанжин хүн төрөлхтөнд гарч ирж туслаж байлддаг байсан. Мөн тэдгээр жанжид зөвхөн ийм л үүрэгтэй байдаг, иймээс тэд ингэсэн ч гавъяа байхгүй, гэхдээ нүгэл байхгүй, ийм л учиртай юм. Тоологдошгүй үед хэдэн хүн төөрдөггүй вэ?</w:t>
      </w:r>
      <w:r>
        <w:br w:type="page"/>
      </w:r>
    </w:p>
    <w:p>
      <w:pPr>
        <w:pStyle w:val="Heading1"/>
        <w:rPr/>
      </w:pPr>
      <w:bookmarkStart w:id="13" w:name="__RefHeading___Toc217119250"/>
      <w:bookmarkEnd w:id="13"/>
      <w:r>
        <w:rPr/>
        <w:t>Будда бол хүнийг авардаг, хүнийг нигүүлсдэггүй</w:t>
      </w:r>
    </w:p>
    <w:p>
      <w:pPr>
        <w:pStyle w:val="Normal"/>
        <w:spacing w:lineRule="atLeast" w:line="0" w:before="240" w:after="0"/>
        <w:jc w:val="both"/>
        <w:rPr/>
      </w:pPr>
      <w:r>
        <w:rPr>
          <w:sz w:val="28"/>
          <w:szCs w:val="28"/>
          <w:lang w:val="mn-Cyrl-MN"/>
        </w:rPr>
        <w:t xml:space="preserve">Буддизм үндсэндээ хүнд тусалж баян болгодоггүй. Өвчин бол нүглээс болдог, иймээс хүнд яаж өвчнөө эдгээж, биеэ боловсруулахыг заагаагүй. Шагжамүни бүх амийг аварна гэж ярьсан, утга нь хүнийг энгийн хүний гашуун зовлонтой орчноос аварч цаад эрэг дээр, нирвааньд хүргэж өгөх юм, үүнийг Шагжамүни Будда ярьсан. Өөрөөр яривал чамайг тэнгэрийн оронд очуулах юм. Есүсийн ярьсан нь бас ийм утгатай, аль нь нөгөөдхөөсөө өндөр гэж байгаа юм биш. Зөвхөн л орчин үеийн хүн ойлгохгүй, Будда хүнийг нигүүлсдэг, өвчнийг арилгаж баян болгодог гэж ярьдаг. Агуу гэгээрэгчдийн сүр хүч нь хязгааргүй, хүнийг аварч чадна. Энгийн хүн Будда хүнийг аврахыг хүнийг хамгаалж байгаа гэж боддог, иймээс тэр Буддаас баян болгохыг, өвчнийг нь арилгахыг, эсвэл юу юу гэж гуйдаг. Үнэндээ Будда үндсэндээ эдгээр зүйлийг тоодоггүй. Энэ бол орчин үеийн доройтсон хүн төрөлхтний төсөөллөөс болж гарсан доройтсон танин мэдэхүй, ондоошсон юм. Буддын судрын агуулагдахуунд угаасаа эдгээр зүйл байхгүй. Иймээс, би дандаа энэ асуудлыг ярьдаг, чи хүж барьж Буддад мөргөж баян болохыг хүсэхэд, Будда үндсэндээ чамайг баян болох болохгүйг чинь тоохгүй. </w:t>
      </w:r>
    </w:p>
    <w:p>
      <w:pPr>
        <w:pStyle w:val="Normal"/>
        <w:spacing w:lineRule="atLeast" w:line="0" w:before="240" w:after="0"/>
        <w:jc w:val="both"/>
        <w:rPr>
          <w:sz w:val="28"/>
          <w:szCs w:val="28"/>
          <w:lang w:val="mn-Cyrl-MN"/>
        </w:rPr>
      </w:pPr>
      <w:r>
        <w:rPr>
          <w:sz w:val="28"/>
          <w:szCs w:val="28"/>
          <w:lang w:val="mn-Cyrl-MN"/>
        </w:rPr>
        <w:t>Чи Буддад мөргөхөд, тэр Будда чамайг яаж баян болгох асуудлыг тоох ч үгүй, харин ч чиний шунахай сэтгэлийг орхиулдаг. Хэрвээ амьдрал чинь үнэхээр хэцүү байвал, чиний аюулгүй байдлыг батлахын тулд материал нь дээр дөхүүлнэ, чамд баян болох буян байхгүй бол чамайг баян болгохгүй. Өвчнийг яривал, Будда үүнийг урьд насны нүглээс болсон гэж үздэг. Иймээс зарим хүн Буддын хөргийг хараад мөргөөд баян болохыг гуйхад, үнэхээр баян болдог. Үнэндээ яаж баян болсон бэ? Тэр Буддын хөрөг дээр Будда байхгүй, мөргөөд бий болсон хуурамч Будда юм. Бас зарим нь үнэг байдаг, эсвэл могой, шар чоно гэх мэт шингэсэн замбараагүй зүйлүүд байдаг. Тэр чамд тусалж баян болгодог, яагаад гэвэл чи түүнд мөргөөд түүнээс гуйсантай адил. Тэр чамд тусалж баян болгоход нөхцөлтэй. Энэ сансар ертөнцөд нэг ёс байдаг, алдахгүй бол олдохгүй гэдэг, тэр үүнийг далимдуулсан, тэр хүний биетэй болохыг хүсдэг. Тэр хүн мөргөөд баян болохыг хүссэн, баян бол</w:t>
      </w:r>
      <w:r>
        <w:rPr>
          <w:sz w:val="28"/>
          <w:szCs w:val="28"/>
          <w:lang w:val="mn-Cyrl-MN"/>
        </w:rPr>
        <w:t>！</w:t>
      </w:r>
      <w:r>
        <w:rPr>
          <w:sz w:val="28"/>
          <w:szCs w:val="28"/>
          <w:lang w:val="mn-Cyrl-MN"/>
        </w:rPr>
        <w:t>хэрвээ тэр хүний биенд байгаа зүйл муу байвал, тэр чамайг тоохгүй, баян болъё гэсэн ч баян болж чадахгүй, дэмий мөргөдөг. Тэр чиний биед сайн зүйл байгааг мэдэхэд, тэр чамайг баян болгоно, дараа нь тэр чиний сайн зүйлийг авч болдог. Чи мөнгө гуйхад тэр мэдээж чамд өгнө. Гэхдээ хүн өөрөө мэдэхгүй, алдсан зүйл нь магадгүй үүрд эргэж авч чадахгүй хохирно. Хүн зөвхөн нэг настай биш ш дээ, дараагийн насанд магадгүй бүүр ч хэцүү</w:t>
      </w:r>
      <w:r>
        <w:rPr>
          <w:sz w:val="28"/>
          <w:szCs w:val="28"/>
          <w:lang w:val="mn-Cyrl-MN"/>
        </w:rPr>
        <w:t>！</w:t>
      </w:r>
      <w:r>
        <w:br w:type="page"/>
      </w:r>
    </w:p>
    <w:p>
      <w:pPr>
        <w:pStyle w:val="Heading1"/>
        <w:rPr/>
      </w:pPr>
      <w:bookmarkStart w:id="14" w:name="__RefHeading___Toc217119251"/>
      <w:bookmarkEnd w:id="14"/>
      <w:r>
        <w:rPr/>
        <w:t>Хүн төрөлхтний уруудал ба аюултай төсөөлөл</w:t>
      </w:r>
    </w:p>
    <w:p>
      <w:pPr>
        <w:pStyle w:val="Normal"/>
        <w:spacing w:lineRule="atLeast" w:line="0" w:before="240" w:after="0"/>
        <w:jc w:val="both"/>
        <w:rPr/>
      </w:pPr>
      <w:r>
        <w:rPr>
          <w:sz w:val="28"/>
          <w:szCs w:val="28"/>
          <w:lang w:val="mn-Cyrl-MN"/>
        </w:rPr>
        <w:t xml:space="preserve">Хятадын дээр үед, чи Бумбад бясалгаж байгаа гэж яривал, хүмүүс энэ ёстой ариун суурьтай гэж ярьдаг байсан. Чи Будда, Бумба, бурхныг яривал, хүмүүс чамайг мундаг гэж ярина. Өнөөдөр чи Буддад бясалгах, Бумбад бясалгахыг ярихад, хүмүүс чамайг шоолно. Хүний ёс суртахууны төсөөлөл айхтар өөрчлөгдөж байна. Хүний ёс суртахууны төсөөлөл нь өдрөөс өдөрт мянган бээр доошоо гулган унаж байна, маш хурдан, иймээс төсөөлөлд доройтол гарч байна, харин ч дээр үеийн хүнийг мунхаг мухар сүсэгтэй гэдэг. Хүний төсөөлөл айхтар өөрчлөгдөж байна, маш аймаар. Ялангуяа Шагжамүни Будда ингэж ярьсан: номын төгсөлтийн үеийн нийгэмд гарах өөрчлөлт нь ёстой айхтар. Нэг жишээ яръя, одоогийн энэ нийгэмд, хүнд сэтгэлийн дүрмийн хяналт байхгүй, ялангуяа Хятадад. Гадаадад ч адилхан, зөвхөн л гадаадын илрэх хэлбэр нь адилгүй. Хятадын эх газарт, Соёлын их хувьсал нь хүний “хуучимсаг үзэл санааны төсөөлөл”-ийг үгүй болгож, хүнийг Күнзийн заасан зүйлд үнэмшүүлэхгүй, хүнд ёс суртахууны хяналт, ёс суртахууны дүрэм байхгүй болгож, шашинг ч итгүүлдэггүй байсан. Хүмүүс ч муу зүйл хийчихвэл үйлийн үрийг хариулахыг үнэмшихгүй болсон. </w:t>
      </w:r>
    </w:p>
    <w:p>
      <w:pPr>
        <w:pStyle w:val="Normal"/>
        <w:spacing w:lineRule="atLeast" w:line="0" w:before="240" w:after="0"/>
        <w:jc w:val="both"/>
        <w:rPr/>
      </w:pPr>
      <w:r>
        <w:rPr>
          <w:sz w:val="28"/>
          <w:szCs w:val="28"/>
          <w:lang w:val="mn-Cyrl-MN"/>
        </w:rPr>
        <w:t xml:space="preserve">Хүмүүс сэтгэлдээ эдгээр сэтгэлийн дүрмийн хяналт байхгүй болоход, тэгвэл чи хэлдээ, энэ хүн юу ч хийж зүрхлэнэ биз дээ? Энэ бол одоогийн хүн төрөлхтний дэргэд байгаа хамгийн ноцтой асуудал. Зарим гадаад хүн Хятадад ирж наймаа хийхийг зүрхлэдэггүй, ялангуяа тэдгээр залуучууд, сав л хийвэл ална, хутгална гэдэг. Аймшигтай юм. Одоо Хятадад гадаадаас илүү айхтар болсон. Ялангуяа гадаадын хар нийгмийн тухай кино телевиз Хятадын эх газарт ороход, Хятад хүн бүгд Хонг-Конг, өөр оронг бүгдийг нь ийм замбараагүй гэж боддог. Үнэндээ ийм биш, тэр чинь зөвхөн кино үзэгчдийн сонирхолыг татахын тулд хэтрүүлсэн юм. Үнэндээ тэндхийнх Хятад хүнийг бодвол соёлтой. Гэвч Хятадын залуучууд дууриадаг. Яагаад гэвэл Хятад битүүмжлэгдэх байдалд байхад нь, гэнэт эдгээр зүйлтэй харилцахад, гадаадад ийм байдаг гэж боддог.  </w:t>
      </w:r>
    </w:p>
    <w:p>
      <w:pPr>
        <w:pStyle w:val="Normal"/>
        <w:spacing w:lineRule="atLeast" w:line="0" w:before="240" w:after="0"/>
        <w:jc w:val="both"/>
        <w:rPr/>
      </w:pPr>
      <w:r>
        <w:rPr>
          <w:sz w:val="28"/>
          <w:szCs w:val="28"/>
          <w:lang w:val="mn-Cyrl-MN"/>
        </w:rPr>
        <w:t>“</w:t>
      </w:r>
      <w:r>
        <w:rPr>
          <w:sz w:val="28"/>
          <w:szCs w:val="28"/>
          <w:lang w:val="mn-Cyrl-MN"/>
        </w:rPr>
        <w:t>Шанхайгийн далайн эрэг” гэдэг телевизийн олон ангит кинон дээр гардаг луйварчин бизнесмэнүүдийг Хятадад их хүн дууриаж байна. Гэвч энэ нь зөвхөн 1930 оны хуучин Шанхайгийн тухай өгүүлсэн, мөн урлагийн хэтрүүлэг юм, жинхэнэ амьдрал дээр тийм байдаггүй. Хүний төсөөлөлд, Хонг Конгын хар нийгмийн тухай кино, телевиз Хятадын эх газарт маш их муугаар нөлөөлсөн. Хүн төрөлхтний ёс суртахууны төсөөлөл нь өөрчлөгдсөн, Хятадад ч гэсэн ижил хүйстэн, хар тамхичин, хар тамхины наймаачид, хар нийгэм, чөлөөтэй секс, янхан нь ёстой болохоо байлаа</w:t>
      </w:r>
      <w:r>
        <w:rPr>
          <w:sz w:val="28"/>
          <w:szCs w:val="28"/>
          <w:lang w:val="mn-Cyrl-MN"/>
        </w:rPr>
        <w:t>！</w:t>
      </w:r>
      <w:r>
        <w:rPr>
          <w:sz w:val="28"/>
          <w:szCs w:val="28"/>
          <w:lang w:val="mn-Cyrl-MN"/>
        </w:rPr>
        <w:t xml:space="preserve">Зарим хүн ингэдэг: ядуу оронд гэнэт ийм зүйл тааралдахад бүр дэндчихдэг. Түүнд хяналт байхгүй, тэр юуг ч хийнэ. Хүн ийм байдалд хүрэхэд, аймаар биш гэж үү? Дахиад хөгжвөл, хүн ямар болох уу? Төсөөлөлд сайн нь муугаар солигдсон. Одоо хэрцгий байхыг биширдэг, хэн хамгийн чадалтай, хэн алж хутгалж чаддгийг нь л биширдэг. </w:t>
      </w:r>
    </w:p>
    <w:p>
      <w:pPr>
        <w:pStyle w:val="Normal"/>
        <w:spacing w:lineRule="atLeast" w:line="0" w:before="240" w:after="0"/>
        <w:jc w:val="both"/>
        <w:rPr/>
      </w:pPr>
      <w:r>
        <w:rPr>
          <w:sz w:val="28"/>
          <w:szCs w:val="28"/>
          <w:lang w:val="mn-Cyrl-MN"/>
        </w:rPr>
        <w:t>Хүн төрөлхтний ёс суртахуун их доройтсон, бүх дэлхийд ийм байгаа. Хүний бодол маш айхтар өөрчлөгдсөн. Одоо хөөрхөн нь муухайгаа гүйцэхгүй болж, нинжин нь хэрцгийгээ гүйцэхгүй, цэмцгэр нь эмх цэгцгүйгээ гүйцэхгүй болсон. Нэг жишээ яръя, урьд нь мэргэжлийн хөгжимчин, дуучин болоход их хичээллэдэг байсан. Дуулах аргыг сурах, хөгжмийн онолыг ойлгох ёстой. Гэвч одоо, царай муутай хүн, үсээ арзайлгасан хүн, үс нь маш урт, тайзан дээр “Аааааа” гэж орилоод л, телевиз дэмжээд од болгодог, хоолойг нь сонсоход аймаар. Зарим нь гажуу зүйл юм, гэвч хүмүүсийн төсөөлөл нь ёс суртахууны доройтлыг дагаад, гоё болгочихдог, бүгд улайран биширч хөөцөлддөг. Урлагийн бүтээлд бас адилхан, муурны сүүлийг бэхэнд дүрээд гүйлгэдэг, үүнийг ч урлагийн бүтээл гэдэг. Юун абстракционизм, импрессионизм гээд л, эдгээр нь юу вэ? Хуучин улам сайн зурвал улам гоё, улам их хүн сонирхоно. Одоо чи хэлдээ эдгээр зүйл юу вэ</w:t>
      </w:r>
      <w:r>
        <w:rPr>
          <w:sz w:val="28"/>
          <w:szCs w:val="28"/>
          <w:lang w:val="mn-Cyrl-MN"/>
        </w:rPr>
        <w:t>！</w:t>
      </w:r>
      <w:r>
        <w:rPr>
          <w:sz w:val="28"/>
          <w:szCs w:val="28"/>
          <w:lang w:val="mn-Cyrl-MN"/>
        </w:rPr>
        <w:t>Эдгээрийг уран сайханч гэгч хүмүүс хүний мөн чанарыг чөлөөлөхийг хөөцөлдсөнөөс гарсан зүйл нь. Хүний мөн чанарт ёс суртахууны үйлдлийн дүрэм байхгүй бол мангасын мөн чанар илэрдэг, хүн ийм байдалд сайн зүйл хийж чадах юм уу? Хүний төсөөлөл өөрчлөгдөж байна.</w:t>
      </w:r>
    </w:p>
    <w:p>
      <w:pPr>
        <w:pStyle w:val="Normal"/>
        <w:spacing w:lineRule="atLeast" w:line="0" w:before="240" w:after="0"/>
        <w:jc w:val="both"/>
        <w:rPr/>
      </w:pPr>
      <w:r>
        <w:rPr>
          <w:sz w:val="28"/>
          <w:szCs w:val="28"/>
          <w:lang w:val="mn-Cyrl-MN"/>
        </w:rPr>
        <w:t>Эдгээр уран сайханчид юуг хөөцөлддөг вэ? Тэд хүний мөн чанарыг чөлөөлөхийг ярьдаг, ямар ч эргэлзээгүй, хяналтгүй, дураараа хий гэдэг. Буддын шашинд ингэж ярьдаг, ёс суртахууны үйлдлийн дүрэм байхгүй бол, хүний сэтгэлийн ёс суртахууны хяналт байхгүй бол, хүний илэрхийлсэн зүйл нь мангасын мөн чанар юм. Одоогийн эдгээр урлагийн бүтээлийг чи хараарай</w:t>
      </w:r>
      <w:r>
        <w:rPr>
          <w:sz w:val="28"/>
          <w:szCs w:val="28"/>
          <w:lang w:val="mn-Cyrl-MN"/>
        </w:rPr>
        <w:t>！</w:t>
      </w:r>
      <w:r>
        <w:rPr>
          <w:sz w:val="28"/>
          <w:szCs w:val="28"/>
          <w:lang w:val="mn-Cyrl-MN"/>
        </w:rPr>
        <w:t xml:space="preserve">энгийн хүн ямар учиртайг нь мэдэхгүй, үнэндээ бүгд мангасын мөн чанарын илрэл юм. </w:t>
      </w:r>
    </w:p>
    <w:p>
      <w:pPr>
        <w:pStyle w:val="Normal"/>
        <w:spacing w:lineRule="atLeast" w:line="0" w:before="240" w:after="0"/>
        <w:jc w:val="both"/>
        <w:rPr/>
      </w:pPr>
      <w:r>
        <w:rPr>
          <w:sz w:val="28"/>
          <w:szCs w:val="28"/>
          <w:lang w:val="mn-Cyrl-MN"/>
        </w:rPr>
        <w:t>Дэлгүүрийн тоглоом, урьд нь нэг хүүхэлдэй авбал хөөрхнийг нь авдаг байсан. Одоо улам муухай нь улам хурдан зарагддаг, баг, чөтгөр, тоглоом баас шиг хэлбэртэй болтлоо зарагдаж байна, улам аймар нь улам хурдан зарагддаг</w:t>
      </w:r>
      <w:r>
        <w:rPr>
          <w:sz w:val="28"/>
          <w:szCs w:val="28"/>
          <w:lang w:val="mn-Cyrl-MN"/>
        </w:rPr>
        <w:t>！</w:t>
      </w:r>
      <w:r>
        <w:rPr>
          <w:sz w:val="28"/>
          <w:szCs w:val="28"/>
          <w:lang w:val="mn-Cyrl-MN"/>
        </w:rPr>
        <w:t xml:space="preserve">Энэ нь хүний төсөөлөл өөрчлөгдөж, харин эсрэгээр өөрчлөгдөж байгаа биш гэж үү? </w:t>
      </w:r>
    </w:p>
    <w:p>
      <w:pPr>
        <w:pStyle w:val="Normal"/>
        <w:spacing w:lineRule="atLeast" w:line="0" w:before="240" w:after="0"/>
        <w:jc w:val="both"/>
        <w:rPr/>
      </w:pPr>
      <w:r>
        <w:rPr>
          <w:sz w:val="28"/>
          <w:szCs w:val="28"/>
          <w:lang w:val="mn-Cyrl-MN"/>
        </w:rPr>
        <w:t>Хүн төрөлхтний нийгэмд ийм зүйл гарсаныг ярихад, хүмүүс дорхноо ойлгочихдог, энэ нь хүний угийн мөн чанар нь өөрчлөгдөөгүй байгаа юм. Гэхдээ хүн төрөлхтөн ийм аюултай байдалд гулсаж ирсэн. Би барууны оронд хичээл ярихад, ижил хүйстний тухай ярихад, баруун орны хүн завхайраад ёстой цусаа бузарлах байдалд хүрч байна. Зарим хүн ингэж асуудаг: “ижил сүйстэнг улсад зөвшөөрсөн”. Сайн мууг цэгнэх шалгуур нь хүний эсвэл олон нийтийн хүлээн зөвшөөрсөн шалгуураар байдаггүй. Хүн төрөлхтөн сайн мууг цэгнэхдээ өөрийнхөө бодлоор цэгнэдэг. Би түүнийг сайн гэж боддог, эсвэл тэр надад сайн бол, би түүнийг сайн гэнэ</w:t>
      </w:r>
      <w:r>
        <w:rPr>
          <w:sz w:val="28"/>
          <w:szCs w:val="28"/>
          <w:lang w:val="mn-Cyrl-MN"/>
        </w:rPr>
        <w:t>；</w:t>
      </w:r>
      <w:r>
        <w:rPr>
          <w:sz w:val="28"/>
          <w:szCs w:val="28"/>
          <w:lang w:val="mn-Cyrl-MN"/>
        </w:rPr>
        <w:t>эсвэл аль хэдийн нэг угийн төсөөлөл үүссэн юм, түүний төсөөлөл нь тэрийг сайн гэж бодвол сайн гэдэг. Олон нийт ч гэсэн адилхан байдаг, олон нийтэд ашиг сонирхолтой байвал, эсвэл ямар нэг зорилгод хүрэх ашиг сонирхолтой байвал, түүнийг сайн л гэдэг, түүнийг байхыг зөвшөөрдөг, гэхдээ тэр магадгүй үнэндээ сайн биш. Сансар ертөнцийн ёс, Буддын ном нь өөрчлөгдөшгүй, энэ нь хүн төрөлхтнийг ба бүх зүйлсийг цэгнэдэг цорын ганц шалгуур юм, сайн мууг цэгнэх цорын ганц шалгуур юм. Би тэдэнд ингэсэн: тодорхой яривал, танай засгийн газар зөвшөөрсөн, танай бурхан зөвшөөрөөгүй</w:t>
      </w:r>
      <w:r>
        <w:rPr>
          <w:sz w:val="28"/>
          <w:szCs w:val="28"/>
          <w:lang w:val="mn-Cyrl-MN"/>
        </w:rPr>
        <w:t>！</w:t>
      </w:r>
      <w:r>
        <w:rPr>
          <w:sz w:val="28"/>
          <w:szCs w:val="28"/>
          <w:lang w:val="mn-Cyrl-MN"/>
        </w:rPr>
        <w:t xml:space="preserve">Үнэндээ хүн төрөлхтөн удаа болгонд ийм байдалд хүрэхэд, маш аюултай, хяналтаа алддаг, одоо ийм байдал хүртлээ хөгжсөн, дахиад хөгжвөл, ямар байдалтай болохыг нь чи хэлдээ? Шагжамүни Будда ингэж ярьсан: Номын төгсөлтийн үед маш олон мангас хүн болж төрдөг, хийдэд хувраг болж номыг бузарладаг. Ялангуяа Тайваны маш олон нэртэй хувраг, сүсэгтнүүд байдаг, үнэндээ бүгд мангас юм. Өөрийгөө шашны багш гэдэг, тэр өөрөө мангас гэдгээ мэдэхгүй. Тэд нар хүн төрөлхтөнд ирэхээс өмнө бүх амьдралыг зохицуулаад ирдэг, зохицуулсанаар амьдралын замдаа энэ зүйлийг сүйтгэдэг. Хүн төрөлхтний нийгэм маш аймар. Энэтхэгт маш олон нэртэй их багш гэгч байдаг, ихэнхийнх нь биед аварга могой шингэчихсэн. Хятадын чигон багш нарын ихэнхт нь үнэг, шар чоно шингэсэн байдаг, могой ч байдаг. Номын төгсөлтийн үе замбараагүй үе юм. Японы Аум Шинрикёо шашны удирдагч бол тамын чөтгөр хүн болж төрсөн юм, мангас хүн төрөлхтнийг бузарлаж байна. Хүн үүн дотор байгаа, хүний дэлхийд эдгээр асуудлыг бодох цаг алга. Нийгэм эвгүй байгааг мэдэрдэг, гэхдээ ийм хэмжээнд хүртлээ доройтсонг нь мэдэхгүй. Ярихад, хүмүүс бүгд нэг цочдог. </w:t>
      </w:r>
    </w:p>
    <w:p>
      <w:pPr>
        <w:pStyle w:val="Normal"/>
        <w:spacing w:lineRule="atLeast" w:line="0" w:before="240" w:after="0"/>
        <w:jc w:val="both"/>
        <w:rPr/>
      </w:pPr>
      <w:r>
        <w:rPr>
          <w:sz w:val="28"/>
          <w:szCs w:val="28"/>
          <w:lang w:val="mn-Cyrl-MN"/>
        </w:rPr>
        <w:t xml:space="preserve">Иймээс, би гэнэт халуурч гарч ирээд энэ номыг заан тарааж байгаа юм биш. Бас өөр өөр хэлбэртэй саад байдаг. Чи ариуныг нь заан тараахад, тэр гажууг нь заан тараана, зарим нь зүсээ хувиргаж ариун гэдэг, бас хүнийг сайн бол гэж заадаг, гэхдээ түүний зорилго нь сайны тулд биш, хүнд хэлж болохгүй зорилготой. Чигон анх эхлэхдээ сайн байсан, одоо гажуу болсон. Нэг ариун газар олъё гэсэн ч хэцүү. </w:t>
      </w:r>
      <w:r>
        <w:br w:type="page"/>
      </w:r>
    </w:p>
    <w:p>
      <w:pPr>
        <w:pStyle w:val="Heading1"/>
        <w:rPr/>
      </w:pPr>
      <w:bookmarkStart w:id="15" w:name="__RefHeading___Toc217119252"/>
      <w:bookmarkEnd w:id="15"/>
      <w:r>
        <w:rPr/>
        <w:t>Төгсгөлийн галавын үеийн хүн төрөлхтөн</w:t>
      </w:r>
    </w:p>
    <w:p>
      <w:pPr>
        <w:pStyle w:val="Normal"/>
        <w:spacing w:lineRule="atLeast" w:line="0" w:before="240" w:after="0"/>
        <w:jc w:val="both"/>
        <w:rPr/>
      </w:pPr>
      <w:r>
        <w:rPr>
          <w:sz w:val="28"/>
          <w:szCs w:val="28"/>
          <w:lang w:val="mn-Cyrl-MN"/>
        </w:rPr>
        <w:t>Дэлхий даяар олон ариун шашин бүгд хүнийг аварч чадахгүй болсон. Яагаад гэвэл зарим нь балар эртний ариун шашны номыг хойдын үеийн хүн өөрчилсөн, утгыг нь хойд үеийн хүн буруу ойлгосон, нэг янзын эрдэм болгосон, жишээ нь Буддын шашныг гүн ухааны зүйл болгоод сурч байгаа, мөн орчин үеийн шинжлэх ухаанаар тайлбарлагдашгүй зүйлийг бүгдийг нь дээр үеийн хүний таамаглал, хөгжөөгүй байхын домог яриа үлгэр гэж ярьдаг. Хуушаан ба бясалгагчид зөвхөн ном уншдаг, мөн жинхэнэ бясалгадаггүй, хийдийг нэг жижиг нийгэм болгосон, хоорондоо бие биеэ чаддаг. Зарим нь Буддын харамсалтай байдлыг далимдуулж завшдаг, зууралдсан сэтгэл нь ихтээд энгийн хүнийг ч гүйцэхгүй, өөрийгөө аврах хэцүү байж юун хүнийг аврах</w:t>
      </w:r>
      <w:r>
        <w:rPr>
          <w:sz w:val="28"/>
          <w:szCs w:val="28"/>
          <w:lang w:val="mn-Cyrl-MN"/>
        </w:rPr>
        <w:t>！</w:t>
      </w:r>
      <w:r>
        <w:rPr>
          <w:sz w:val="28"/>
          <w:szCs w:val="28"/>
          <w:lang w:val="mn-Cyrl-MN"/>
        </w:rPr>
        <w:t>Бас зарим нэртэй хувраг, бумбатан, бясалгагч нар өөрийнхөө тэр бодлоор ба өчүүхэн буддын номны ойлголтоороо дураараа ном бичиж буддын судрыг, библийг тайлбарладаг, хүнийг буруу замруу дагуулдаг. Агуу гэгээрэгчийн ярьсан үг бүгд маш гүн ухагдахуунтай байдаг, бясалгагчийн давхарга нь тасралтгүйгээр дээшлэхдээ, давхарга болгоны байдалд, үргэлж буддын номны удирдах нөлөө илэрдэг, аливаа агуу гэгээрэгчийн угийн үгийг өөрчлөх нь номыг бузарлаж байгаа юм. Хүнд тусалж буддын судрыг, библийг ойлгуулдаг тэдгээр тайлбарууд гэгч нь, буддын ярьсан үгийн жинхэнэ ухагдахуунаас маш хол зөрсөн, тэр ч байтугай шал эсрэг зүйлүүд юм. Тэр өчүүхэн ойлголт нь бас өөрийнх нь тэр энгийн хүнээс жоохон өндөр давхаргын ойлголт юм, өшөө өндөр давхаргад ямар ухагдахуун байгааг нь тэр үндсэндээ мэдэхгүй, яагаад гэвэл тэр тийм өндөрт бясалгаагүй. Рулай давхаргад хүрээгүй байж, яаж Рулайгийн ярьсан үгний жинхэнэ дээд давхаргын ухагдахууныг мэдэх юм? Тэдгээр ном зохиолууд зөвхөн л Номыг бузарладаг, хүнийг аварч болохгүй. Ашиг хонжооны сэтгэлийн нөлөөнөөс болж бичсэн номнууд буддад бясалгадаг хүмүүсийг зохиолчийн үзэл санааны хүрээнд хязгаарлачихдаг. Тэр ч байтугай, шашныг одоогийн нийгмийн шаардлагад нийцэх ёстой гэдэг хүн, шашны ухагдахууныг өөрчлөх бодолтой байдаг. Буддын ном бол өөрчлөгдөшгүй, муудашгүй тэнгэрийн ёс юм, Буддын номыг ёс суртахуун нь доройтсон хүн төрөлхтөнд нийцүүлэх бодолтой, харин хүн төрөлхтөн нь буддын номын дагуугаар дээшилдэггүй, хэр их нүгэлтэй байгааг нь бодол доо. Ялангуяа ном зохиол бичиж Буддын номыг хамаагүй тайлбарладаг нь, айхтар ариун номыг үймүүлж байгаа юм, үнэндээ тэд аль хэдийн тамд орчихсон юм.</w:t>
      </w:r>
    </w:p>
    <w:p>
      <w:pPr>
        <w:pStyle w:val="Normal"/>
        <w:spacing w:lineRule="atLeast" w:line="0" w:before="240" w:after="0"/>
        <w:jc w:val="both"/>
        <w:rPr/>
      </w:pPr>
      <w:r>
        <w:rPr>
          <w:sz w:val="28"/>
          <w:szCs w:val="28"/>
          <w:lang w:val="mn-Cyrl-MN"/>
        </w:rPr>
        <w:t>Хүн төрөл төрөлдөө маш олон муу зүйл хийдэг, агуу их нүглийг цуглуулдаг, ариун бодол үүсч чадахгүйн нэг хүчин зүйл нь юм. Зарим хүн урьд насандаа бясалгаж байсан, сайн бясалгаагүйн улмаас, янз бүрийн зууралдсан сэтгэлээ орхиогүй, бясалгаж үр дүнд хүрээгүй, жоохон буянг л цуглуулдаг. Дахин хүн болж төрөхөд үргэлж “гон чадвар”-тай байдаг, тэнгэрийн нүд нь маш доогуур давхаргад өөр орон зайны зүйл бага сага харагддаг, тэгээд энгийн хүний тэдгээр янз бүрийн нэр ашгийн сэтгэлийн таталтаар, янз бүрийн шашны бүлгийг байгуулдаг, гаднаас нь харахад хүнд сайныг заадаг, гэхдээ сэтгэлдээ нэр ашгийг хөөцөлддөг, хүнд ярьж болохгүй зорилготой. Агуу гэгээрэгчид өөрийнхөө оронтой</w:t>
      </w:r>
      <w:r>
        <w:rPr>
          <w:sz w:val="28"/>
          <w:szCs w:val="28"/>
          <w:lang w:val="mn-Cyrl-MN"/>
        </w:rPr>
        <w:t>（</w:t>
      </w:r>
      <w:r>
        <w:rPr>
          <w:sz w:val="28"/>
          <w:szCs w:val="28"/>
          <w:lang w:val="mn-Cyrl-MN"/>
        </w:rPr>
        <w:t>тэнгэрийн орон</w:t>
      </w:r>
      <w:r>
        <w:rPr>
          <w:sz w:val="28"/>
          <w:szCs w:val="28"/>
          <w:lang w:val="mn-Cyrl-MN"/>
        </w:rPr>
        <w:t>）</w:t>
      </w:r>
      <w:r>
        <w:rPr>
          <w:rFonts w:eastAsia="Times New Roman"/>
          <w:sz w:val="28"/>
          <w:szCs w:val="28"/>
          <w:lang w:val="mn-Cyrl-MN"/>
        </w:rPr>
        <w:t xml:space="preserve"> </w:t>
      </w:r>
      <w:r>
        <w:rPr>
          <w:sz w:val="28"/>
          <w:szCs w:val="28"/>
          <w:lang w:val="mn-Cyrl-MN"/>
        </w:rPr>
        <w:t>байдаг, түүндээ хүнийг авардаг</w:t>
      </w:r>
      <w:r>
        <w:rPr>
          <w:sz w:val="28"/>
          <w:szCs w:val="28"/>
          <w:lang w:val="mn-Cyrl-MN"/>
        </w:rPr>
        <w:t>；</w:t>
      </w:r>
      <w:r>
        <w:rPr>
          <w:sz w:val="28"/>
          <w:szCs w:val="28"/>
          <w:lang w:val="mn-Cyrl-MN"/>
        </w:rPr>
        <w:t xml:space="preserve">эдгээр хүмүүс хүнийг хаашаа аврах юм? Хуурамч чигон багш нар бас адилхан, зарим хүн Будда болох санаатай, зарим хүн өөрийгөө урьд насандаа Будда байсан гэж боддог, заримынх нь биенд амьтан шингэсэн, бас тэдгээр чигон багш нарыг дэмждэг, юун “Удам дамжсан их багш” гэх мэт, хуурамч чигон багш өөрөө ч хөөрөөд, өөрийгөө ч хуурч, бусдыг ч хуурдаг, бүгд мангас хүн төрөлхтнийг бузарлаж, чөтгөр хүн төрөлхтөнд төрсөн нь юм. </w:t>
      </w:r>
    </w:p>
    <w:p>
      <w:pPr>
        <w:pStyle w:val="Normal"/>
        <w:spacing w:lineRule="atLeast" w:line="0" w:before="240" w:after="0"/>
        <w:jc w:val="both"/>
        <w:rPr/>
      </w:pPr>
      <w:r>
        <w:rPr>
          <w:sz w:val="28"/>
          <w:szCs w:val="28"/>
          <w:lang w:val="mn-Cyrl-MN"/>
        </w:rPr>
        <w:t>Хүний дэлхий гажуу харгис зүйлээр дүүрээд авахын аргагүй болчихсон, мянга мянган жилээс хуурамч шашин, харгис шашин, бас маш олон засамжлагдсан шашнууд үргэлж уламжлагдсаар ирсэн, хуурамч үнэнг нь ялгахад хэцүү, тэдгээр харгис шашнууд, бөө шашны дүрэм журам бүгд харгис юм, харин итгэдэг хүн байдаг, бөө шашны удирдагчийг биширдэг. Энэ нь хүний ёс суртахуун байхгүй болсон биш гэж үү? Яах гэж мангасын замруу ордог вэ? Ихэнх нь хүнийг хорлох увидасыг сурахын тулд юм, хүнийг хорлох сэтгэлтэй, өөрийгөө ирээдүйд яахыгаа ер боддоггүй. Балар эртний ариун шашин номын төгсөлтийн үед, хүнийг аварч чадахгүй болсон</w:t>
      </w:r>
      <w:r>
        <w:rPr>
          <w:sz w:val="28"/>
          <w:szCs w:val="28"/>
          <w:lang w:val="mn-Cyrl-MN"/>
        </w:rPr>
        <w:t>；</w:t>
      </w:r>
      <w:r>
        <w:rPr>
          <w:sz w:val="28"/>
          <w:szCs w:val="28"/>
          <w:lang w:val="mn-Cyrl-MN"/>
        </w:rPr>
        <w:t>хэмжээлшгүй мангасууд хүн төрөлхтөнд ирж номыг бузарлаж, дэлхийг бузарлаж байна, хүн төрөлхтөнд сэтгэлийн дүрмийн хяналт байхгүй, ёс суртахууны дүрэм байхгүй болсон. Хэмжээлшгүй мангасын удирдлагаар, хийхгүй муу зүйл гэж байхгүй, ёс суртахуун ба шалгуур маш хурдтай доошоо гулсан унаж байна. Хүмүүсийн бодох арга, төсөөлөл бүгд өөрчлөгдсөн: хөөрхөн нь муухайгаа гүйцэхгүй, ариун нь гажуугаа гүйцэхгүй, нинжин нь харгисыг гүйцэхгүй, сайн нь муугаа гүйцэхгүй, цэмцгэр нь эмх замбараагүйгээ гүйцэхгүй, шинэ нь хуучнаа гүйцэхгүй, анхилуун нь үмхийгээ гүйцэхгүй</w:t>
      </w:r>
      <w:r>
        <w:rPr>
          <w:sz w:val="28"/>
          <w:szCs w:val="28"/>
          <w:lang w:val="mn-Cyrl-MN"/>
        </w:rPr>
        <w:t>；</w:t>
      </w:r>
      <w:r>
        <w:rPr>
          <w:sz w:val="28"/>
          <w:szCs w:val="28"/>
          <w:lang w:val="mn-Cyrl-MN"/>
        </w:rPr>
        <w:t>эрэгтэй хүн урт үстэй болж, эмэгтэй хүн богинохон үстэй болж, билэг нь хүчтэй, арга нь буурай болж, арга билэг нь эсрэг болчихсон. Уран бүтээлд ёс суртахууны дүрэм байхгүй болж, хүний мөн чанарыг чөлөөлөхийг хөөцөлддөг, мангасын мөн чанар их илэрсэн гэсэн үг юм. Юун импрессионизм, абстракционизм гэж, хамаагүй сараачаад л, харин ч одоогийн хүн эсрэг болсон төсөөллөөр хүлээж авдаг</w:t>
      </w:r>
      <w:r>
        <w:rPr>
          <w:sz w:val="28"/>
          <w:szCs w:val="28"/>
          <w:lang w:val="mn-Cyrl-MN"/>
        </w:rPr>
        <w:t>；</w:t>
      </w:r>
      <w:r>
        <w:rPr>
          <w:sz w:val="28"/>
          <w:szCs w:val="28"/>
          <w:lang w:val="mn-Cyrl-MN"/>
        </w:rPr>
        <w:t>дураараа нэг овоо хог тавьчихаад орчин үеийн бүлгийн шуумал сийлбэрчний бүтээл гэдэг</w:t>
      </w:r>
      <w:r>
        <w:rPr>
          <w:sz w:val="28"/>
          <w:szCs w:val="28"/>
          <w:lang w:val="mn-Cyrl-MN"/>
        </w:rPr>
        <w:t>；</w:t>
      </w:r>
      <w:r>
        <w:rPr>
          <w:sz w:val="28"/>
          <w:szCs w:val="28"/>
          <w:lang w:val="mn-Cyrl-MN"/>
        </w:rPr>
        <w:t>хөгжмийн бүтээлд “диско”, “Рок н ролл”, шаагиж шуугьсан нь соёлтой газар орж</w:t>
      </w:r>
      <w:r>
        <w:rPr>
          <w:sz w:val="28"/>
          <w:szCs w:val="28"/>
          <w:lang w:val="mn-Cyrl-MN"/>
        </w:rPr>
        <w:t>；</w:t>
      </w:r>
      <w:r>
        <w:rPr>
          <w:sz w:val="28"/>
          <w:szCs w:val="28"/>
          <w:lang w:val="mn-Cyrl-MN"/>
        </w:rPr>
        <w:t>сөөнгө хоолойтой сохор, доголон, муухай дүртэйг нь радио телевизээр ухуулга хийгээд од болгочихдог</w:t>
      </w:r>
      <w:r>
        <w:rPr>
          <w:sz w:val="28"/>
          <w:szCs w:val="28"/>
          <w:lang w:val="mn-Cyrl-MN"/>
        </w:rPr>
        <w:t xml:space="preserve">; </w:t>
      </w:r>
      <w:r>
        <w:rPr>
          <w:sz w:val="28"/>
          <w:szCs w:val="28"/>
          <w:lang w:val="mn-Cyrl-MN"/>
        </w:rPr>
        <w:t xml:space="preserve">дэлгүүрийн тоглоом улам муухай, хэрцгий нь улам хурдан зарагддаг. </w:t>
      </w:r>
    </w:p>
    <w:p>
      <w:pPr>
        <w:pStyle w:val="Normal"/>
        <w:spacing w:lineRule="atLeast" w:line="0" w:before="240" w:after="0"/>
        <w:jc w:val="both"/>
        <w:rPr/>
      </w:pPr>
      <w:r>
        <w:rPr>
          <w:sz w:val="28"/>
          <w:szCs w:val="28"/>
          <w:lang w:val="mn-Cyrl-MN"/>
        </w:rPr>
        <w:t>Хүн төрөлхтөн ариун бодолгүй сэтгэлийн нөлөөнд, хөөцөлдөж байгаа зүйлд нь ширүүн өөрчлөлт гардаг. Нэр ашгийн төлөө, хүн алж түймэр тавьдаг, хэргээ өөр хүнрүү чихдэг, мөнгийг л танина, хүн танихгүй, ойрын хүнээ танихгүй, хүн хүний хоорондын харилцаа мөнгөөр хэмжигддэг болсон. Мөнгөний төлөө янз бүрийн гажуу муухай зүйл хийдэг. Садар самууны таваар, зар сурталчилгаа, дүрст бичлэг энд тэндгүй байдаг</w:t>
      </w:r>
      <w:r>
        <w:rPr>
          <w:sz w:val="28"/>
          <w:szCs w:val="28"/>
          <w:lang w:val="mn-Cyrl-MN"/>
        </w:rPr>
        <w:t>;</w:t>
      </w:r>
      <w:r>
        <w:rPr>
          <w:sz w:val="28"/>
          <w:szCs w:val="28"/>
          <w:lang w:val="mn-Cyrl-MN"/>
        </w:rPr>
        <w:t xml:space="preserve"> мөнгөний төлөө хүнийг хохироодог, хар тамхи боловсруулдаг, тээвэрлэдэг, доройтсон хар тамхичин үнэтэй хар тамхи авахын төлөө ямар ч хамаагүй арга хэрэглэдэг, хуйлгайлах, дээрэмдэх, мөнгө залилах</w:t>
      </w:r>
      <w:r>
        <w:rPr>
          <w:sz w:val="28"/>
          <w:szCs w:val="28"/>
          <w:lang w:val="mn-Cyrl-MN"/>
        </w:rPr>
        <w:t>;</w:t>
      </w:r>
      <w:r>
        <w:rPr>
          <w:sz w:val="28"/>
          <w:szCs w:val="28"/>
          <w:lang w:val="mn-Cyrl-MN"/>
        </w:rPr>
        <w:t xml:space="preserve"> телевиз, сонин сэтгүүл, бүтээлд чөлөөт сексийг их сурталчилдаг</w:t>
      </w:r>
      <w:r>
        <w:rPr>
          <w:sz w:val="28"/>
          <w:szCs w:val="28"/>
          <w:lang w:val="mn-Cyrl-MN"/>
        </w:rPr>
        <w:t>;</w:t>
      </w:r>
      <w:r>
        <w:rPr>
          <w:sz w:val="28"/>
          <w:szCs w:val="28"/>
          <w:lang w:val="mn-Cyrl-MN"/>
        </w:rPr>
        <w:t xml:space="preserve"> хүмүүс аль хэдийн үе насаа ялгахаа болж, цусаа бузарладаг</w:t>
      </w:r>
      <w:r>
        <w:rPr>
          <w:sz w:val="28"/>
          <w:szCs w:val="28"/>
          <w:lang w:val="mn-Cyrl-MN"/>
        </w:rPr>
        <w:t>;</w:t>
      </w:r>
      <w:r>
        <w:rPr>
          <w:sz w:val="28"/>
          <w:szCs w:val="28"/>
          <w:lang w:val="mn-Cyrl-MN"/>
        </w:rPr>
        <w:t xml:space="preserve"> гажуу ижил хүйстэн гарч ирсэн нь одоогийн оюун ухаан алдагдчихсан гажуу сэтгэлийн өөрчлөлтийн илрэл юм</w:t>
      </w:r>
      <w:r>
        <w:rPr>
          <w:sz w:val="28"/>
          <w:szCs w:val="28"/>
          <w:lang w:val="mn-Cyrl-MN"/>
        </w:rPr>
        <w:t>;</w:t>
      </w:r>
      <w:r>
        <w:rPr>
          <w:sz w:val="28"/>
          <w:szCs w:val="28"/>
          <w:lang w:val="mn-Cyrl-MN"/>
        </w:rPr>
        <w:t xml:space="preserve"> хар нийгэм зүүний нүхээр ч орж байна, харин хүчирхийлэл, мангасын мөн чанарыг хөөцөлддөг залуучуудыг татдаг</w:t>
      </w:r>
      <w:r>
        <w:rPr>
          <w:sz w:val="28"/>
          <w:szCs w:val="28"/>
          <w:lang w:val="mn-Cyrl-MN"/>
        </w:rPr>
        <w:t xml:space="preserve">; </w:t>
      </w:r>
      <w:r>
        <w:rPr>
          <w:sz w:val="28"/>
          <w:szCs w:val="28"/>
          <w:lang w:val="mn-Cyrl-MN"/>
        </w:rPr>
        <w:t xml:space="preserve">хар нийгмийн толгойлогчийг шүтээн болгосон, хойно хойноосоо орж байна. </w:t>
      </w:r>
    </w:p>
    <w:p>
      <w:pPr>
        <w:pStyle w:val="Normal"/>
        <w:spacing w:lineRule="atLeast" w:line="0" w:before="240" w:after="0"/>
        <w:jc w:val="both"/>
        <w:rPr>
          <w:b/>
          <w:b/>
          <w:sz w:val="28"/>
          <w:szCs w:val="28"/>
          <w:lang w:val="mn-Cyrl-MN"/>
        </w:rPr>
      </w:pPr>
      <w:r>
        <w:rPr>
          <w:sz w:val="28"/>
          <w:szCs w:val="28"/>
          <w:lang w:val="mn-Cyrl-MN"/>
        </w:rPr>
        <w:t>Түүхэнд маш олон аугаа гэгээрэгчид, зөнч мэргэн хүмүүс хүн төрөлхтөнд энэ үед маш том гай зовлонд тулгарна гэж зөгнөсөн. Өнөөдрийн хүн төрөлхтөн урьдны зөнч мэргэн хүмүүсийн зөгнөлөөс илүү муу болсон юм, сайн хүн улам цөөхөн болж байна. Хүн төрөл төрөлдөө маш их муу зүйл хийснээс болж, маш агуу нүглийг цуглуулдаг, үүднээс гараад л сэтгэлд таарахгүй зүйл гардаг, хүмүүсийг үүнийг урьд насандаа хийсэн муу зүйлээс болж төлж байгаагаа, нүглийг арилгаж байгаагаа мэдэхгүй. Өөр хүн түүнд муу байвал, уучилдаггүй, тэвчдэггүй, харин чи надад муу бол, би чамд бүр ч муу байна. Хүн надад халдахгүй бол би халдахгүй</w:t>
      </w:r>
      <w:r>
        <w:rPr>
          <w:sz w:val="28"/>
          <w:szCs w:val="28"/>
          <w:lang w:val="mn-Cyrl-MN"/>
        </w:rPr>
        <w:t>;</w:t>
      </w:r>
      <w:r>
        <w:rPr>
          <w:sz w:val="28"/>
          <w:szCs w:val="28"/>
          <w:lang w:val="mn-Cyrl-MN"/>
        </w:rPr>
        <w:t xml:space="preserve"> хүн надад халдвал, би түүнд халдах нь лавтай, үүнээс илүү. Урьдны нүглээ хариулаагүй байж дахин шинэ нүгэл үүсчихдэг, биен дээр байгаа нүгэл ихдээд ёстой хүнийг цочоомоор</w:t>
      </w:r>
      <w:r>
        <w:rPr>
          <w:sz w:val="28"/>
          <w:szCs w:val="28"/>
          <w:lang w:val="mn-Cyrl-MN"/>
        </w:rPr>
        <w:t xml:space="preserve">! </w:t>
      </w:r>
      <w:r>
        <w:rPr>
          <w:sz w:val="28"/>
          <w:szCs w:val="28"/>
          <w:lang w:val="mn-Cyrl-MN"/>
        </w:rPr>
        <w:t>Хүн төрөлхтний ёс суртахуун маш хурдан доошоо гулган унаж байна, аль хэдийн аюулын ирмэг дээр ирсэн. Үнэндээ хүн төрөлхтний ёс суртахууны агуу доройтол нь, төрөл төрөлд хүн болгон улам бүр дэвэргэх нөлөө гаргасан. Дэлхийд удаа болгонд гай зовлон гарахад, бүгд хүн төрөлхтний ёс суртахуун байхгүй болоход, энэ бол галавын үеийн илрэл юм.</w:t>
      </w:r>
      <w:r>
        <w:br w:type="page"/>
      </w:r>
    </w:p>
    <w:p>
      <w:pPr>
        <w:pStyle w:val="Heading1"/>
        <w:rPr/>
      </w:pPr>
      <w:bookmarkStart w:id="16" w:name="__RefHeading___Toc217119253"/>
      <w:bookmarkEnd w:id="16"/>
      <w:r>
        <w:rPr/>
        <w:t>Жинхэнэ бясалгал</w:t>
      </w:r>
    </w:p>
    <w:p>
      <w:pPr>
        <w:pStyle w:val="Normal"/>
        <w:spacing w:lineRule="atLeast" w:line="0" w:before="240" w:after="0"/>
        <w:jc w:val="both"/>
        <w:rPr>
          <w:sz w:val="28"/>
          <w:szCs w:val="28"/>
          <w:lang w:val="mn-Cyrl-MN"/>
        </w:rPr>
      </w:pPr>
      <w:r>
        <w:rPr>
          <w:sz w:val="28"/>
          <w:szCs w:val="28"/>
          <w:lang w:val="mn-Cyrl-MN"/>
        </w:rPr>
        <w:t>Жинхэнэ бясалгадаг шавь нар минь, миний чамд заасан нь Буддад бясалгадаг, Бумбад бясалгадаг ном шүү, гэвч та нар энгийн хүний дунд хохирлоо гээд л надад зовлон тоочоод байх юм, харин өөрийнхөө энгийн хүний зууралдсан сэтгэлээ орхиогүйгээс зовохгүй, энэ нь бясалгаж байгаа гэж үү? Энгийн хүний сэтгэлээ орхиж чадах үгүй нь, жинхэнэ энгийнээс гарах гол даваа юм. Жинхэнэ бясалгадаг шавь хүн болгон давах ёстой, энэ нь бясалгаж байгаа хүн ба энгийн хүний зааг юм.</w:t>
      </w:r>
    </w:p>
    <w:p>
      <w:pPr>
        <w:pStyle w:val="Normal"/>
        <w:spacing w:lineRule="atLeast" w:line="0" w:before="240" w:after="0"/>
        <w:jc w:val="both"/>
        <w:rPr/>
      </w:pPr>
      <w:r>
        <w:rPr>
          <w:sz w:val="28"/>
          <w:szCs w:val="28"/>
          <w:lang w:val="mn-Cyrl-MN"/>
        </w:rPr>
        <w:t>Үнэндээ, та нарын энгийн хүний дундах нэр, ашиг, сэтгэлийг чинь хохироогоод чи зовоход,  чиний энгийн хүний зууралдсан сэтгэл орхигдоогүй байдаг. Та нар санаж яваарай</w:t>
      </w:r>
      <w:r>
        <w:rPr>
          <w:sz w:val="28"/>
          <w:szCs w:val="28"/>
          <w:lang w:val="mn-Cyrl-MN"/>
        </w:rPr>
        <w:t>!</w:t>
      </w:r>
      <w:r>
        <w:rPr>
          <w:sz w:val="28"/>
          <w:szCs w:val="28"/>
          <w:lang w:val="mn-Cyrl-MN"/>
        </w:rPr>
        <w:t xml:space="preserve"> Бясалгал угаасаа зовлонтой биш, гол нь энгийн хүний зууралдлыг орхиж чадахгүйгээс юм. Та нарын нэр, ашиг, сэтгэл орхиогдоход зовлонтой гэж мэдэрдэг.</w:t>
      </w:r>
    </w:p>
    <w:p>
      <w:pPr>
        <w:pStyle w:val="Normal"/>
        <w:spacing w:lineRule="atLeast" w:line="0" w:before="240" w:after="0"/>
        <w:jc w:val="both"/>
        <w:rPr>
          <w:b/>
          <w:b/>
          <w:sz w:val="28"/>
          <w:szCs w:val="28"/>
          <w:lang w:val="mn-Cyrl-MN"/>
        </w:rPr>
      </w:pPr>
      <w:r>
        <w:rPr>
          <w:sz w:val="28"/>
          <w:szCs w:val="28"/>
          <w:lang w:val="mn-Cyrl-MN"/>
        </w:rPr>
        <w:t>Та нар ариун ба юутай ч зүйрлэшгүй орноос унаж ирсэн, яагаад гэвэл та нар тэр давхаргад зууралдсан сэтгэлтэй болсоноос юм. Түүнтэй харьцуулбал ийм заваан бохир дэлхийд унаж ирээд, та нар хурдхан шиг бясалгаад буцахгүй, харин заваан бохир орны тэдгээр балиар зүйлийг атгаад тавихгүй, тэр ч байтугай жоохон алдчихаад их зовоод байх юм. Та нар мэдэх үү? Будда та нарыг аврахын тулд, энгийн хүний дунд хоол гуйж явж байсан, би өнөөдөр дахиад том хаалгыг нээгээд аугаа номыг заан тарааж та нарыг аварч байна, би тоолошгүй гай зовлон даачихаад зовлонтой байна гэж боддогүй, харин та нар ямар юмаа орхиж чадахгүй гэж? Чи сэтгэлдээ орхиж чадахгүй байгаа зүйлээ тэнгэрийн орон руу аваад явж болно гэж үү?</w:t>
      </w:r>
      <w:r>
        <w:br w:type="page"/>
      </w:r>
    </w:p>
    <w:p>
      <w:pPr>
        <w:pStyle w:val="Heading1"/>
        <w:rPr/>
      </w:pPr>
      <w:bookmarkStart w:id="17" w:name="__RefHeading___Toc217119254"/>
      <w:bookmarkEnd w:id="17"/>
      <w:r>
        <w:rPr/>
        <w:t>Ухамсартай байх</w:t>
      </w:r>
    </w:p>
    <w:p>
      <w:pPr>
        <w:pStyle w:val="Normal"/>
        <w:spacing w:lineRule="atLeast" w:line="0" w:before="240" w:after="0"/>
        <w:jc w:val="both"/>
        <w:rPr>
          <w:b/>
          <w:b/>
          <w:sz w:val="28"/>
          <w:szCs w:val="28"/>
          <w:lang w:val="mn-Cyrl-MN"/>
        </w:rPr>
      </w:pPr>
      <w:r>
        <w:rPr>
          <w:sz w:val="28"/>
          <w:szCs w:val="28"/>
          <w:lang w:val="mn-Cyrl-MN"/>
        </w:rPr>
        <w:t>Би хэсэг сурагчдад ингэж ярьсан: Бодол ширүүн байх нь нэг янзын бодлын нүглээс болдог, одоо маш олон сурагчид өөрийнхөө жирийн үеийн бүх муухан бодлыг бүгдийг нь бодлын нүгэл гэж ярьдаг, энэ нь буруу юм. Чамд ямар ч муу бодол байхгүй болчихвол, чи юуг бясалгах юм?</w:t>
      </w:r>
      <w:r>
        <w:rPr>
          <w:sz w:val="28"/>
          <w:szCs w:val="28"/>
          <w:lang w:val="mn-Cyrl-MN"/>
        </w:rPr>
        <w:t>!</w:t>
      </w:r>
      <w:r>
        <w:rPr>
          <w:sz w:val="28"/>
          <w:szCs w:val="28"/>
          <w:lang w:val="mn-Cyrl-MN"/>
        </w:rPr>
        <w:t xml:space="preserve"> тийм цэвэр ариун болчихвол Будда болчихно биз дээ? Энэ нь нэг буруу танин мэдэхүй юм. Өөрийнхөө бодолд маш ширүүн муу бодол бодвол, эсвэл багшийг загнах, аугаа номыг загнах, хүн загнах гэх мэт, үгүй болгож чадахгүй, дарж чадахгүй, энэ нь бодлын нүгэл юм. Бас зарим нь жоохон буурай байдаг, гэхдээ жирийн үеийн энгийн бодолтой адилгүй, заавал ухамсартай байгаарай.</w:t>
      </w:r>
      <w:r>
        <w:br w:type="page"/>
      </w:r>
    </w:p>
    <w:p>
      <w:pPr>
        <w:pStyle w:val="Heading1"/>
        <w:rPr/>
      </w:pPr>
      <w:bookmarkStart w:id="18" w:name="__RefHeading___Toc217119255"/>
      <w:bookmarkEnd w:id="18"/>
      <w:r>
        <w:rPr/>
        <w:t>Ухамсар</w:t>
      </w:r>
    </w:p>
    <w:p>
      <w:pPr>
        <w:pStyle w:val="Normal"/>
        <w:spacing w:lineRule="atLeast" w:line="0" w:before="240" w:after="0"/>
        <w:jc w:val="both"/>
        <w:rPr/>
      </w:pPr>
      <w:r>
        <w:rPr>
          <w:sz w:val="28"/>
          <w:szCs w:val="28"/>
          <w:lang w:val="mn-Cyrl-MN"/>
        </w:rPr>
        <w:t>Булингартсан хүн төрөлхтөнд, нүглийн нүдийг гурилаар хуурдаг болсон. Рулай дэлхийд ирэхдээ чимээгүй, урьдчилан мэдэгдэлгүйгээр ирдэг нь лавтай. Ариун номыг заан тараахад, гажуу үүдний зүйл үймүүлэх нь лавтай. Бумба ба мангас нь зэрэгцэн заан тараадаг, нэг дэлхийд байдаг, үнэн хуурамчийг ялгах нь ухамсраас чинь л болдог. Ухамсартай хүн л ялгадаг. Хувь ерөөлтэй, ухамсартай хүн, ханиндаа ирдэг хүмүүс, замд орж номыг олж авдаг. Ариун ба гажууг таньж, жинхэнэ номыг олж, биеэ хөнгөлж, оюунаа улам баялаг болгоод, сэтгэлээ дүүргэн, номын онгоцонд суудаг, ёстой гайхамшигтай</w:t>
      </w:r>
      <w:r>
        <w:rPr>
          <w:sz w:val="28"/>
          <w:szCs w:val="28"/>
          <w:lang w:val="mn-Cyrl-MN"/>
        </w:rPr>
        <w:t xml:space="preserve">! </w:t>
      </w:r>
      <w:r>
        <w:rPr>
          <w:sz w:val="28"/>
          <w:szCs w:val="28"/>
          <w:lang w:val="mn-Cyrl-MN"/>
        </w:rPr>
        <w:t xml:space="preserve">Хичээнгүйгээр ахь, төгс төгөлдөрт хүрэх хүртэл. </w:t>
      </w:r>
    </w:p>
    <w:p>
      <w:pPr>
        <w:pStyle w:val="Normal"/>
        <w:spacing w:lineRule="atLeast" w:line="0" w:before="240" w:after="0"/>
        <w:jc w:val="both"/>
        <w:rPr>
          <w:sz w:val="28"/>
          <w:szCs w:val="28"/>
          <w:lang w:val="mn-Cyrl-MN"/>
        </w:rPr>
      </w:pPr>
      <w:r>
        <w:rPr>
          <w:sz w:val="28"/>
          <w:szCs w:val="28"/>
          <w:lang w:val="mn-Cyrl-MN"/>
        </w:rPr>
        <w:t xml:space="preserve">Дэлхийд төөрсөн хүн, мөнгөний төлөө амьдарч, эрх мэдлийн төлөө үхдэг, ялааны толгой шиг өчүүхэн ашигны төлөө баярлаж, гуниглаж, шаргуу тэмцэж, нэг насандаа нүглийг бий болгоод л байдаг. Ийм хүн номыг сонсчихвол инээдэг, амнаас нь “мухар сүсэг” гэсэн хоёр үг л гардаг, сэтгэлдээ ойлгохгүй, үнэмшихгүй нь лавтай, ийм базаахгүй хүнийг, аврахад хэцүү. Нүгэл нь ихдээд, биеийг нь боочихдог, ухамсарыг түгжчихдэг, мөн чанар нь байхгүй болчихдог. </w:t>
      </w:r>
      <w:r>
        <w:br w:type="page"/>
      </w:r>
    </w:p>
    <w:p>
      <w:pPr>
        <w:pStyle w:val="Heading1"/>
        <w:rPr/>
      </w:pPr>
      <w:bookmarkStart w:id="19" w:name="__RefHeading___Toc217119256"/>
      <w:bookmarkEnd w:id="19"/>
      <w:r>
        <w:rPr/>
        <w:t>Яагаад харагддаггүй вэ?</w:t>
      </w:r>
    </w:p>
    <w:p>
      <w:pPr>
        <w:pStyle w:val="Normal"/>
        <w:spacing w:lineRule="atLeast" w:line="0" w:before="240" w:after="0"/>
        <w:jc w:val="both"/>
        <w:rPr>
          <w:b/>
          <w:b/>
          <w:sz w:val="28"/>
          <w:szCs w:val="28"/>
          <w:lang w:val="mn-Cyrl-MN"/>
        </w:rPr>
      </w:pPr>
      <w:r>
        <w:rPr>
          <w:sz w:val="28"/>
          <w:szCs w:val="28"/>
          <w:lang w:val="mn-Cyrl-MN"/>
        </w:rPr>
        <w:t xml:space="preserve">Харвал үнэмшинэ, харагдахгүй бол үнэмшихгүй, энэ бол доод хүний бодол юм. Хүн төөрөлтийн дунд байдаг, их нүглийг бий болгож, мөн чанараа боочихоод байхад, яаж харагдах юм.  Эхлээд ухамсарлаж, дараа нь харна, сэтгэлээ бясалгаж нүглээ арилгаад, мөн чанар нь гарчихвал харж болдог. Харин дээд хүнд харсан ч болно, харахгүй байсан ч болно, ухамсараар л төгс төгөлдөрт хүрдэг. Ихэнх хүний заримд нь харагддаг, заримд нь харагддаггүй нь, давхарга нь шийдэж, сууринаас нь болдог юм. Бясалгагчдын ихэнхт нь харагддаггүй, учир нь харах хүсэлтэй байдаг, энэ бол зууралдал юм, иймээс орхихгүй бол харагдахгүй. Ихэнх нь нүглийн саадаас, эсвэл байдал нь таарахгүйгээс, эсвэл бясалгалын арга нь шийдсэнээс болдог, их учиртай, хүнээс өөрөөс нь болдог. Хардаг хүн харсан ч тодорхой биш, тодорхой биш байвал Бумбад ухамсарлаж болдог. Хэрвээ биеэрээ тэнд байгаа юм шиг, бүх зүйл нь тов тодорхой байвал, энэ хүний гон нь нээгдсэн юм, дахиад бясалгаж болохгүй, ухамсар ч байхгүй. </w:t>
      </w:r>
      <w:r>
        <w:br w:type="page"/>
      </w:r>
    </w:p>
    <w:p>
      <w:pPr>
        <w:pStyle w:val="Heading1"/>
        <w:rPr/>
      </w:pPr>
      <w:bookmarkStart w:id="20" w:name="__RefHeading___Toc217119257"/>
      <w:bookmarkEnd w:id="20"/>
      <w:r>
        <w:rPr/>
        <w:t>Номыг сурах</w:t>
      </w:r>
    </w:p>
    <w:p>
      <w:pPr>
        <w:pStyle w:val="Normal"/>
        <w:spacing w:lineRule="atLeast" w:line="0" w:before="240" w:after="0"/>
        <w:jc w:val="both"/>
        <w:rPr/>
      </w:pPr>
      <w:r>
        <w:rPr>
          <w:sz w:val="28"/>
          <w:szCs w:val="28"/>
          <w:lang w:val="mn-Cyrl-MN"/>
        </w:rPr>
        <w:t xml:space="preserve">Боловсролтой хүн Аугаа номыг сурахдаа, нэг чухал асуудлыг анхаарах ёстой, энэ нь аугаа номыг энгийн хүний дундах онол, зохиолыг сурахтай адил сурч, нэртэй хүний үгийн түүврээс өөртөө хэрэгтэйгээ сонгож өөрийнхөө үйлдэлтэй харьцуулж сурахтай адил сурч болохгүй, энэ нь бясалгагчийг дээшлэхэд нь саад болдог. Бас зарим хүн аугаа номыг их гүн ухагдахуунтайг нь, их өндөр өөр өөр давхаргад удирдаж бясалгах зүйлтэйг нь сонсчихоод, нэг нэг үсгээр нь судалдаг, эцэст нь юуг ч олдоггүй. Тэдгээр сунжирсан улс төрийн хичээлийг сураад дасчихсан байдал, мөн бясалгалд нөлөөлдөг хүчин зүйл, номыг буруугаар ойлгуулдаг.  </w:t>
      </w:r>
    </w:p>
    <w:p>
      <w:pPr>
        <w:pStyle w:val="Normal"/>
        <w:spacing w:lineRule="atLeast" w:line="0" w:before="240" w:after="0"/>
        <w:jc w:val="both"/>
        <w:rPr/>
      </w:pPr>
      <w:r>
        <w:rPr>
          <w:sz w:val="28"/>
          <w:szCs w:val="28"/>
          <w:lang w:val="mn-Cyrl-MN"/>
        </w:rPr>
        <w:t xml:space="preserve">Та нар номыг сурахад, битгий заавал ямар нэг асуудлыг шийдэх бодлоор таарсан хэсгийг олж сураарай, үнэндээ, энэ нь ч гэсэн зүсээ хувилгасан зууралдал юм </w:t>
      </w:r>
      <w:r>
        <w:rPr>
          <w:sz w:val="28"/>
          <w:szCs w:val="28"/>
          <w:lang w:val="mn-Cyrl-MN"/>
        </w:rPr>
        <w:t>(</w:t>
      </w:r>
      <w:r>
        <w:rPr>
          <w:sz w:val="28"/>
          <w:szCs w:val="28"/>
          <w:lang w:val="mn-Cyrl-MN"/>
        </w:rPr>
        <w:t>яаралтай асуудлыг шийдэхэд хамаарагдахгүй</w:t>
      </w:r>
      <w:r>
        <w:rPr>
          <w:sz w:val="28"/>
          <w:szCs w:val="28"/>
          <w:lang w:val="mn-Cyrl-MN"/>
        </w:rPr>
        <w:t>)</w:t>
      </w:r>
      <w:r>
        <w:rPr>
          <w:sz w:val="28"/>
          <w:szCs w:val="28"/>
          <w:lang w:val="mn-Cyrl-MN"/>
        </w:rPr>
        <w:t>. Номыг сайн сурах хүсэлтэй бол, ямар нэгэн онцгой зорилгогүйгээр сурвал зөв. Удаа болгон</w:t>
      </w:r>
      <w:r>
        <w:rPr>
          <w:sz w:val="28"/>
          <w:szCs w:val="28"/>
          <w:lang w:val="mn-Cyrl-MN"/>
        </w:rPr>
        <w:t>《</w:t>
      </w:r>
      <w:r>
        <w:rPr>
          <w:sz w:val="28"/>
          <w:szCs w:val="28"/>
          <w:lang w:val="mn-Cyrl-MN"/>
        </w:rPr>
        <w:t>Жуан Фалунь</w:t>
      </w:r>
      <w:r>
        <w:rPr>
          <w:sz w:val="28"/>
          <w:szCs w:val="28"/>
          <w:lang w:val="mn-Cyrl-MN"/>
        </w:rPr>
        <w:t>》</w:t>
      </w:r>
      <w:r>
        <w:rPr>
          <w:sz w:val="28"/>
          <w:szCs w:val="28"/>
          <w:lang w:val="mn-Cyrl-MN"/>
        </w:rPr>
        <w:t>-ыг уншиж дууссаны дараа, нэг зүйлийг ойлгосон бол дээшилсэн юм</w:t>
      </w:r>
      <w:r>
        <w:rPr>
          <w:sz w:val="28"/>
          <w:szCs w:val="28"/>
          <w:lang w:val="mn-Cyrl-MN"/>
        </w:rPr>
        <w:t>;</w:t>
      </w:r>
      <w:r>
        <w:rPr>
          <w:sz w:val="28"/>
          <w:szCs w:val="28"/>
          <w:lang w:val="mn-Cyrl-MN"/>
        </w:rPr>
        <w:t xml:space="preserve"> чи нэг удаа уншиж дуусаад зөвхөн нэг асуудлыг ойлгосон ч, энэ нь ч жинхэнэ дээшилсэн юм.</w:t>
      </w:r>
    </w:p>
    <w:p>
      <w:pPr>
        <w:pStyle w:val="Normal"/>
        <w:spacing w:lineRule="atLeast" w:line="0" w:before="240" w:after="0"/>
        <w:jc w:val="both"/>
        <w:rPr>
          <w:b/>
          <w:b/>
          <w:sz w:val="28"/>
          <w:szCs w:val="28"/>
          <w:lang w:val="mn-Cyrl-MN"/>
        </w:rPr>
      </w:pPr>
      <w:r>
        <w:rPr>
          <w:sz w:val="28"/>
          <w:szCs w:val="28"/>
          <w:lang w:val="mn-Cyrl-MN"/>
        </w:rPr>
        <w:t>Үнэндээ, чи бясалгалын явцад, жоохон жоохноор, нэг мэдэхэд л дээшилчихдэг. Юуг ч хүсэхгүйгээр дээшлэхийг санаж яваарай.</w:t>
      </w:r>
      <w:r>
        <w:br w:type="page"/>
      </w:r>
    </w:p>
    <w:p>
      <w:pPr>
        <w:pStyle w:val="Heading1"/>
        <w:rPr/>
      </w:pPr>
      <w:bookmarkStart w:id="21" w:name="__RefHeading___Toc217119258"/>
      <w:bookmarkEnd w:id="21"/>
      <w:r>
        <w:rPr/>
        <w:t>Яаж заах вэ?</w:t>
      </w:r>
    </w:p>
    <w:p>
      <w:pPr>
        <w:pStyle w:val="Normal"/>
        <w:spacing w:lineRule="atLeast" w:line="0" w:before="240" w:after="0"/>
        <w:jc w:val="both"/>
        <w:rPr/>
      </w:pPr>
      <w:r>
        <w:rPr>
          <w:sz w:val="28"/>
          <w:szCs w:val="28"/>
          <w:lang w:val="mn-Cyrl-MN"/>
        </w:rPr>
        <w:t>Газар болгоны маш олон дадлагажуулагчид аугаа номын өндөр танин мэдэхүйтэй, биеэрээ үлгэр жишээ үзүүлдэг, бясалгал хийх газрыг их сайн зохион байгуулдаг. Гэхдээ бас сайн хийж чадаагүй дадлагажуулагч байдаг, гол нь ажиллах арга дээр илэрдэг. Жишээ нь дадлагажуулагч сурагчийг үгэнд нь оруулахын тулд, зорилго нь зохион байгуулахад амар, бясалгал хийх газар тушаал гаргах аргаар ажлыг зохицуулдаг, энэ бол болохгүй. Ном сурах юм бол сайн дураараа. Хэрвээ сурагч сэтгэлдээ юу юу хийх дургүй гэвэл, ямар ч асуудлыг шийдэж чадахгүй, харин ч асуудал гарна. Хэрвээ засахгүй бол асуудлыг хурцатгана, ингэснээр номыг айхтар сүйтгэнэ.</w:t>
      </w:r>
    </w:p>
    <w:p>
      <w:pPr>
        <w:pStyle w:val="Normal"/>
        <w:spacing w:lineRule="atLeast" w:line="0" w:before="240" w:after="0"/>
        <w:jc w:val="both"/>
        <w:rPr>
          <w:sz w:val="28"/>
          <w:szCs w:val="28"/>
          <w:lang w:val="mn-Cyrl-MN"/>
        </w:rPr>
      </w:pPr>
      <w:r>
        <w:rPr>
          <w:sz w:val="28"/>
          <w:szCs w:val="28"/>
          <w:lang w:val="mn-Cyrl-MN"/>
        </w:rPr>
        <w:t xml:space="preserve">Тэр ч байтугай, хүн болгоныг өөрийг нь бишрүүлэх ба үгэнд нь оруулахын тулд, үргэлж замдаа сонссон мэдээлэл, эсвэл сонссон хүн цочин гайхмаар зүйлийг тарааж өөрийгөө нэр төртэй болгохын тулд, эсвэл хачин зүйл сэддэг, энэ бүгд болохгүй. Бидний дадлагажуулагчид сайн дураараа хүнд үнэ төлбөргүй үйлчилнэ, багш биш, ийм зууралдсан сэтгэл байх нь бүр ч болохгүй. </w:t>
      </w:r>
    </w:p>
    <w:p>
      <w:pPr>
        <w:pStyle w:val="Normal"/>
        <w:spacing w:lineRule="atLeast" w:line="0" w:before="240" w:after="0"/>
        <w:jc w:val="both"/>
        <w:rPr>
          <w:b/>
          <w:b/>
          <w:sz w:val="28"/>
          <w:szCs w:val="28"/>
          <w:lang w:val="mn-Cyrl-MN"/>
        </w:rPr>
      </w:pPr>
      <w:r>
        <w:rPr>
          <w:sz w:val="28"/>
          <w:szCs w:val="28"/>
          <w:lang w:val="mn-Cyrl-MN"/>
        </w:rPr>
        <w:t xml:space="preserve">Тэгвэл бид нар яаж дадлагажуулагчийн ажлыг сайн хийх вэ? Эхлээд өөрийгөө сурагчийн байранд тавь, битгий өөрийгөө сурагчаас дээр гэсэн бодолтой байгаарай. Ажил дээрээ ойлгохгүй зүйл байвал, хичээнгүйгээр сурагчтай хамт туршлага хуваалц. Буруу зүйл хийчихвэл, чин сэтгэлээсээ сурагчтай ингэж ярь: “Би ч гэсэн та бүгдтэй адилхан бясалгагч, ажлын явцад буруу зүйл хийх нь зайлшгүй, би энэ зүйлийг буруу хийчихлээ, тэгвэл зөвөөр хийе.” Бүгд хамт юмыг сайн хийх чин сэтгэлтэй байвал, чи үр дүн ямар байхыг нь хардаа? Хэн ч чамайг юу ч биш гэж ярихгүй, харин ч чамайг номыг сайн сурсан, сэтгэл нь уудам дэлгэр гэнэ. Үнэндээ аугаа ном бидэнтэй байна, хүн болгон сурч байгаа. Дадлагажуулагчийн үг болгон, хөдөлгөөн болгоныг, сайн мууг нь, сурагчид аугаа номоор харьцуулж цэгнэдэг, маш тодорхой хардаг. Өөрийгөө бусдаас илүү гэсэн бодол гарахад л, сурагчид чиний зан авирыг асуудалтай гэж бодно, иймээс даруу төлөв байвал юмыг сайн хийж чадна. Нэр хүнд нь номыг сайн сурсанаас өсдөг. Нэг бясалгагч хүний хувьд буруу байхгүй гэж үү? </w:t>
      </w:r>
      <w:r>
        <w:br w:type="page"/>
      </w:r>
    </w:p>
    <w:p>
      <w:pPr>
        <w:pStyle w:val="Heading1"/>
        <w:rPr/>
      </w:pPr>
      <w:bookmarkStart w:id="22" w:name="__RefHeading___Toc217119259"/>
      <w:bookmarkEnd w:id="22"/>
      <w:r>
        <w:rPr/>
        <w:t>Хоосон гэж юу вэ?</w:t>
      </w:r>
    </w:p>
    <w:p>
      <w:pPr>
        <w:pStyle w:val="Normal"/>
        <w:spacing w:lineRule="atLeast" w:line="0" w:before="240" w:after="0"/>
        <w:jc w:val="both"/>
        <w:rPr>
          <w:b/>
          <w:b/>
          <w:sz w:val="28"/>
          <w:szCs w:val="28"/>
          <w:lang w:val="mn-Cyrl-MN"/>
        </w:rPr>
      </w:pPr>
      <w:r>
        <w:rPr>
          <w:sz w:val="28"/>
          <w:szCs w:val="28"/>
          <w:lang w:val="mn-Cyrl-MN"/>
        </w:rPr>
        <w:t>Хоосон гэж юу вэ? Ямар ч зууралдал байхгүй бол жинхэнэ хоосон юм, материалын тал дээр хоосон юм биш, харин Дияаны аймгийн ном аль хэдийн төгсөж, заан тараах зүйлгүй болсон, номыг будлиулсан төгсөлтийн үед, зарим эрдэмтэд зууралдаад түүний хоосон номлолыг барьчихаад, бодлогогүй тэнэгтээд, гүн ухааны онолыг ойлгочихсон гэх юм, түүний өвөг дээдэс Дамө өөрөө зөвхөн л зургаан үе уламжлагдах ном, дараа нь уламжлагдах юм байхгүй гэж ярьсан. Яагаад ойлгохгүй байгаа юм? Хэрвээ, бүгд хоосон, ном байхгүй, Будда байхгүй, дүр төрх байхгүй, өөрөө байхгүй, юу ч байхгүй, тэгвэл Дамө юу вэ? Ном байхгүй бол, Дияаны аймгийн хоосон онол гэж юу вэ? Будда байхгүй, дүр төрх байхгүй гэвэл Шагжамүни хэн бэ? Чамд нэр байхгүй, дүр төрх байхгүй, өөрөө ч байхгүй, юу ч байхгүй, тэр чигтээ хоосон гэвэл, хоол идэж ус уух нь ямар учиртай вэ? Хувцас өмсөж яах юм? Нүдийг чинь авчихвал яах уу? Чиний тэр энгийн хүний хүсэл сэтгэл яаж зууралдаж байгааг хардаа. Рулайгийн хоосонг ярьсан утга нь бол энгийн хүний сэтгэл жоохон ч байхгүй, ямар ч завсар нүх байхгүй бол хоосонгийн үнэн юм. Сансар ертөнц угаасаа бие бодиор оршдог, бий болдог, тогтдог, яаж хоосон болж болох юм. Рулайгийн ном нь богино хугацаатай, мөн ёс нь байдаггүй гэж байгаа юм биш, харин Архадын ном Буддын ном биш шүү</w:t>
      </w:r>
      <w:r>
        <w:rPr>
          <w:sz w:val="28"/>
          <w:szCs w:val="28"/>
          <w:lang w:val="mn-Cyrl-MN"/>
        </w:rPr>
        <w:t>！</w:t>
      </w:r>
      <w:r>
        <w:rPr>
          <w:sz w:val="28"/>
          <w:szCs w:val="28"/>
          <w:lang w:val="mn-Cyrl-MN"/>
        </w:rPr>
        <w:t>Ухамсарла</w:t>
      </w:r>
      <w:r>
        <w:rPr>
          <w:sz w:val="28"/>
          <w:szCs w:val="28"/>
          <w:lang w:val="mn-Cyrl-MN"/>
        </w:rPr>
        <w:t>！</w:t>
      </w:r>
      <w:r>
        <w:rPr>
          <w:rFonts w:eastAsia="Times New Roman"/>
          <w:sz w:val="28"/>
          <w:szCs w:val="28"/>
          <w:lang w:val="mn-Cyrl-MN"/>
        </w:rPr>
        <w:t xml:space="preserve"> </w:t>
      </w:r>
      <w:r>
        <w:rPr>
          <w:sz w:val="28"/>
          <w:szCs w:val="28"/>
          <w:lang w:val="mn-Cyrl-MN"/>
        </w:rPr>
        <w:t>Ухамсарла</w:t>
      </w:r>
      <w:r>
        <w:rPr>
          <w:sz w:val="28"/>
          <w:szCs w:val="28"/>
          <w:lang w:val="mn-Cyrl-MN"/>
        </w:rPr>
        <w:t>！</w:t>
      </w:r>
      <w:r>
        <w:br w:type="page"/>
      </w:r>
    </w:p>
    <w:p>
      <w:pPr>
        <w:pStyle w:val="Heading1"/>
        <w:rPr/>
      </w:pPr>
      <w:bookmarkStart w:id="23" w:name="__RefHeading___Toc217119260"/>
      <w:bookmarkEnd w:id="23"/>
      <w:r>
        <w:rPr/>
        <w:t>Эрс бат</w:t>
      </w:r>
    </w:p>
    <w:p>
      <w:pPr>
        <w:pStyle w:val="Normal"/>
        <w:spacing w:lineRule="atLeast" w:line="0" w:before="240" w:after="0"/>
        <w:jc w:val="both"/>
        <w:rPr>
          <w:b/>
          <w:b/>
          <w:sz w:val="28"/>
          <w:szCs w:val="28"/>
          <w:lang w:val="mn-Cyrl-MN"/>
        </w:rPr>
      </w:pPr>
      <w:r>
        <w:rPr>
          <w:sz w:val="28"/>
          <w:szCs w:val="28"/>
          <w:lang w:val="mn-Cyrl-MN"/>
        </w:rPr>
        <w:t>Багш байхад их итгэлтэй, гэхдээ багш байхгүй бол бясалгах сонирхол байхгүй гэж үү, багшид бясалгал хийж өгч байгаа юм шиг, сонирхлоороо ирсэн юм шиг, энэ бол дунд хүний нэг том алдаа юм. Шагжамүни, Есүс, Лаози, Күнз одоог хүртэл хоёр мянган жил л өнгөрч байна, тэдний шавь ерөөсөө багш байхгүй бол, бясалгах зүйл байхгүй гэж бодоогүй. Бясалгах бол өөрийн асуудал, хэн ч түүний оронд хийж чадахгүй, багш зөвхөн л номын ёсыг ярьдаг. Сэтгэлээ бясалгаж хүслээ дарах, оюун ухаанаа ариутгах, төөрөхгүйгээ өөрөө хариуцаарай. Сонирхлоор ирсэн бол, сэтгэл нь эрс баттай биш байдаг, хүн төрөлхтний нийгэмд орчихвол угийн мөн чанарыг мартах нь лавтай. Хэрвээ итгэл</w:t>
      </w:r>
      <w:r>
        <w:rPr>
          <w:sz w:val="28"/>
          <w:szCs w:val="28"/>
          <w:lang w:val="mn-Cyrl-MN"/>
        </w:rPr>
        <w:t xml:space="preserve"> </w:t>
      </w:r>
      <w:r>
        <w:rPr>
          <w:sz w:val="28"/>
          <w:szCs w:val="28"/>
          <w:lang w:val="mn-Cyrl-MN"/>
        </w:rPr>
        <w:t>найдварыг барьж чадахгүй бол, нэг насандаа юуг ч олохгүй. Хэзээ дахиад хувь ерөөлтэй болох юм, хэцүү шүү</w:t>
      </w:r>
      <w:r>
        <w:rPr>
          <w:sz w:val="28"/>
          <w:szCs w:val="28"/>
          <w:lang w:val="mn-Cyrl-MN"/>
        </w:rPr>
        <w:t>！</w:t>
      </w:r>
      <w:r>
        <w:rPr>
          <w:rFonts w:eastAsia="Times New Roman"/>
          <w:sz w:val="28"/>
          <w:szCs w:val="28"/>
          <w:lang w:val="mn-Cyrl-MN"/>
        </w:rPr>
        <w:t xml:space="preserve"> </w:t>
      </w:r>
      <w:r>
        <w:br w:type="page"/>
      </w:r>
    </w:p>
    <w:p>
      <w:pPr>
        <w:pStyle w:val="Heading1"/>
        <w:rPr/>
      </w:pPr>
      <w:bookmarkStart w:id="24" w:name="__RefHeading___Toc217119261"/>
      <w:bookmarkEnd w:id="24"/>
      <w:r>
        <w:rPr/>
        <w:t>Буддын шашны өгүүлэл бол Буддын номын хамгийн буурай өчүүхэн нэг хэсэг юм</w:t>
      </w:r>
    </w:p>
    <w:p>
      <w:pPr>
        <w:pStyle w:val="Normal"/>
        <w:spacing w:lineRule="atLeast" w:line="0" w:before="240" w:after="0"/>
        <w:jc w:val="both"/>
        <w:rPr>
          <w:b/>
          <w:b/>
          <w:sz w:val="28"/>
          <w:szCs w:val="28"/>
          <w:lang w:val="mn-Cyrl-MN"/>
        </w:rPr>
      </w:pPr>
      <w:r>
        <w:rPr>
          <w:sz w:val="28"/>
          <w:szCs w:val="28"/>
          <w:lang w:val="mn-Cyrl-MN"/>
        </w:rPr>
        <w:t>Хамаг амьтан зургаан зүйлээ</w:t>
      </w:r>
      <w:r>
        <w:rPr>
          <w:sz w:val="28"/>
          <w:szCs w:val="28"/>
          <w:lang w:val="mn-Cyrl-MN"/>
        </w:rPr>
        <w:t>！</w:t>
      </w:r>
      <w:r>
        <w:rPr>
          <w:sz w:val="28"/>
          <w:szCs w:val="28"/>
          <w:lang w:val="mn-Cyrl-MN"/>
        </w:rPr>
        <w:t>Буддын шашнаар үнэн, нинжин,тэвчээрийн аугаа номыг бүү цэгнээрэй, энэ бол цэгнэгдэшгүй. Яагаад гэвэл хүмүүс аль хэдийн буддын шашны судрыг ном гэж үздэг. Үнэндээ тэнгэрийн эрхэс бол маш том, Будда сансар ертөнцийн танин мэдэхүйгээс давсан. Бумбын тайжи онол ч багахан давхаргын сансар ертөнцийн ойлголт юм, энгийн хүний энэ давхаргад ирэхэд аль хэдийн жинхэнэ ном байхгүй болчихдог, харин зөвхөн л сансар ертөнцийн захад байгаа өчүүхэн хүнийг бясалгуулах үзэгдэл юм. Яагаад гэвэл энгийн хүн бол хамгийн доод давхаргынх, иймээс хүнд жинхэнэ буддын номыг мэдүүлэхгүй. Гэхдээ хүмүүс бүгд хүмүүний ярьсаныг сонссон: Буддад хүндэтгэл үзүүлэхэд бясалгах хувь ерөөлийн боломж бий болдог, бясалгаж байгаа хүн тарни уншихад дээд зэргийн амь хамгаалдаг, сахил санваарыг сахивал бясалгадаг хүний шалгуурт хүрнэ. Түүхэнд үргэлж гэгээрэгчийн ярьсан үгийг буддын ном мөн үү биш үү гэдгийг судалдаг хүн байдаг. Рулай буддын ярьсан үг бол буддын мөн чанарын илрэл, өөрөөр номны илрэл гэж ярьж болно, гэхдээ сансар ертөнцийн жинхэнэ ном биш, яагаад гэвэл урьд нь хүнийг буддын номын жинхэнэ илрэлийг мэдүүлэхийг туйлаас зөвшөөрдөггүй байсан. Буддын ном гэж юу вэ гэдгийг өндөр давхаргад бясалгаж хүрэхэд ойлгодог, иймээс хүнд бүр ч жинхэнэ бясалгалын мөн чанарыг мэдүүлэхгүй. Фалунь Дафа бол сансар ертөнцийн мөн чанар</w:t>
      </w:r>
      <w:r>
        <w:rPr>
          <w:sz w:val="28"/>
          <w:szCs w:val="28"/>
          <w:lang w:val="mn-Cyrl-MN"/>
        </w:rPr>
        <w:t xml:space="preserve"> (</w:t>
      </w:r>
      <w:r>
        <w:rPr>
          <w:sz w:val="28"/>
          <w:szCs w:val="28"/>
          <w:lang w:val="mn-Cyrl-MN"/>
        </w:rPr>
        <w:t>Буддын ном</w:t>
      </w:r>
      <w:r>
        <w:rPr>
          <w:sz w:val="28"/>
          <w:szCs w:val="28"/>
          <w:lang w:val="mn-Cyrl-MN"/>
        </w:rPr>
        <w:t>)</w:t>
      </w:r>
      <w:r>
        <w:rPr>
          <w:sz w:val="28"/>
          <w:szCs w:val="28"/>
          <w:lang w:val="mn-Cyrl-MN"/>
        </w:rPr>
        <w:t xml:space="preserve"> өнө эртнээс одоог хүртэл анхны удаа хүнд үлдээсэн, хүнд тэнгэрт гарах нэг шат үлдсэнтэй адил, иймээс чи яаж урьдны буддын шашны зүйлээр сансар ертөнцийн аугаа номыг цэгнэх юм? </w:t>
      </w:r>
      <w:r>
        <w:br w:type="page"/>
      </w:r>
    </w:p>
    <w:p>
      <w:pPr>
        <w:pStyle w:val="Heading1"/>
        <w:rPr/>
      </w:pPr>
      <w:bookmarkStart w:id="25" w:name="__RefHeading___Toc217119262"/>
      <w:bookmarkEnd w:id="25"/>
      <w:r>
        <w:rPr/>
        <w:t>Ухаан гэж юу вэ?</w:t>
      </w:r>
    </w:p>
    <w:p>
      <w:pPr>
        <w:pStyle w:val="Normal"/>
        <w:spacing w:lineRule="atLeast" w:line="0" w:before="240" w:after="0"/>
        <w:jc w:val="both"/>
        <w:rPr>
          <w:b/>
          <w:b/>
          <w:sz w:val="28"/>
          <w:szCs w:val="28"/>
          <w:lang w:val="mn-Cyrl-MN"/>
        </w:rPr>
      </w:pPr>
      <w:r>
        <w:rPr>
          <w:sz w:val="28"/>
          <w:szCs w:val="28"/>
          <w:lang w:val="mn-Cyrl-MN"/>
        </w:rPr>
        <w:t>Хүн төрөлхтний нийгмийн нэртэй хүн, эрдэмтэн, янз бүрийн мэргэжилтнүүдийг хүмүүс маш мундаг гэж боддог, үнэндээ маш өчүүхэн юм, яагаад гэвэл тэд бол энгийн хүн. Тэдний мэдлэг зөвхөн л энгийн хүний нийгмийн орчин үеийн шинжлэх ухаан танин мэдсэн тийм жоохон өчүүхэн л юм. Нүсэр том сансар ертөнц нь, хамгийн томоос хамгийн бичил хүртэл, хүн төрөлхтний нийгэм яг дунд нь, хамгийн гадна давхаргад, хамгийн гадаргуу нь байдаг. Амь ч гэсэн хамгийн доогуур орших хэлбэртэй, иймээс бие бодь ба оюун ухааны танин мэдэхүй нь маш бага, гүехэн, мөн өрөвдөлтэй. Бүх хүн төрөлхтний мэдлэгийг мэдсэн ч, энгийн хүн хэвээрээ л байна.</w:t>
      </w:r>
      <w:r>
        <w:br w:type="page"/>
      </w:r>
    </w:p>
    <w:p>
      <w:pPr>
        <w:pStyle w:val="Heading1"/>
        <w:rPr/>
      </w:pPr>
      <w:bookmarkStart w:id="26" w:name="__RefHeading___Toc217119263"/>
      <w:bookmarkEnd w:id="26"/>
      <w:r>
        <w:rPr/>
        <w:t>Тэтгэвэрт гарсаны дараа бясалгах</w:t>
      </w:r>
    </w:p>
    <w:p>
      <w:pPr>
        <w:pStyle w:val="Normal"/>
        <w:spacing w:lineRule="atLeast" w:line="0" w:before="240" w:after="0"/>
        <w:jc w:val="both"/>
        <w:rPr/>
      </w:pPr>
      <w:r>
        <w:rPr>
          <w:sz w:val="28"/>
          <w:szCs w:val="28"/>
          <w:lang w:val="mn-Cyrl-MN"/>
        </w:rPr>
        <w:t>Зарим хичээл сонссон мөн суурь нь дажгүй сурагчид, ажил ихтэйгээс болоод бясалгадаггүй, маш харамсалтай</w:t>
      </w:r>
      <w:r>
        <w:rPr>
          <w:sz w:val="28"/>
          <w:szCs w:val="28"/>
          <w:lang w:val="mn-Cyrl-MN"/>
        </w:rPr>
        <w:t>!</w:t>
      </w:r>
      <w:r>
        <w:rPr>
          <w:sz w:val="28"/>
          <w:szCs w:val="28"/>
          <w:lang w:val="mn-Cyrl-MN"/>
        </w:rPr>
        <w:t xml:space="preserve"> Хэрвээ жирийн нэг энгийн хүн байвал, би ч илүү дутуу юм ярихгүй, өөрөөрөө л яваг, гэхдээ энэ хэсэг хүмүүс хүсэл эрмэлзэлтэй. Хүн төрөлхтний ёс суртахуун өдрөөс өдөрт маш огцом доошоо унаж байна, энгийн хүн бүгд дагаад унаж байна, Бумбаас улам холдчихвол бясалгаад буцахад нь улам хэцүү. Үнэндээ бясалгал бол хүний сэтгэлийг бясалгаж байгаа юм, ялангуяа төвөгтэй ажлын орчинд, зан авирыг дээшлүүлэх яг сайхан боломжтой байдаг, нэг өдөр тэтгэвэртээ гарахад, энэ нь бясалгах хамгийн сайн нөхцөлийг алдсан биш гэж үү? Ямар ч зөрчил байхгүй болчихвол яаж бясалгах юм? Яаж дээшлэх юм? Хүний амь бол хязгаартай, үргэлж чи сайн тооцоолдог, гэхдээ чи өөрийнхөө ирээдүйд үлдсэн хугацааг амжих үгүйг мэдэх юм уу? Бясалгал бол тоглоом биш, энгийн хүний дундын ямар ч зүйлээс нарийн, бодсоноор болохгүй, хэзээ нэг өдөр боломжийг алдчихвал, зургаан замын тойрогт дахиад хэзээ хүний биетэй болох юм</w:t>
      </w:r>
      <w:r>
        <w:rPr>
          <w:sz w:val="28"/>
          <w:szCs w:val="28"/>
          <w:lang w:val="mn-Cyrl-MN"/>
        </w:rPr>
        <w:t>!</w:t>
      </w:r>
      <w:r>
        <w:rPr>
          <w:sz w:val="28"/>
          <w:szCs w:val="28"/>
          <w:lang w:val="mn-Cyrl-MN"/>
        </w:rPr>
        <w:t xml:space="preserve"> Хувь ерөөл нэг л удаа байна, тавьж чадахгүй зүүд зэрэглээ өнгөрчихвөл, юу алдсанаа ойлгоно. </w:t>
      </w:r>
    </w:p>
    <w:sectPr>
      <w:footerReference w:type="default" r:id="rId3"/>
      <w:type w:val="nextPage"/>
      <w:pgSz w:w="8391" w:h="11906"/>
      <w:pgMar w:left="737" w:right="737" w:gutter="567" w:header="0" w:top="737" w:footer="680" w:bottom="73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altName w:val="Century Gothic"/>
    <w:charset w:val="00"/>
    <w:family w:val="swiss"/>
    <w:pitch w:val="variable"/>
  </w:font>
  <w:font w:name="创艺繁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5</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0" w:before="720" w:after="480"/>
      <w:jc w:val="center"/>
      <w:outlineLvl w:val="0"/>
    </w:pPr>
    <w:rPr>
      <w:rFonts w:eastAsia="华文楷体"/>
      <w:b/>
      <w:bCs/>
      <w:spacing w:val="20"/>
      <w:kern w:val="2"/>
      <w:sz w:val="32"/>
      <w:szCs w:val="32"/>
      <w:lang w:val="mn-Cyrl-MN" w:eastAsia="zh-TW"/>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2">
    <w:name w:val=" Char Char2"/>
    <w:basedOn w:val="Style11"/>
    <w:qFormat/>
    <w:rPr>
      <w:rFonts w:eastAsia="PMingLiU;新細明體"/>
      <w:kern w:val="2"/>
      <w:sz w:val="18"/>
      <w:szCs w:val="18"/>
      <w:lang w:eastAsia="zh-TW"/>
    </w:rPr>
  </w:style>
  <w:style w:type="character" w:styleId="CharChar3">
    <w:name w:val=" Char Char3"/>
    <w:basedOn w:val="Style11"/>
    <w:qFormat/>
    <w:rPr>
      <w:rFonts w:eastAsia="PMingLiU;新細明體"/>
      <w:kern w:val="2"/>
      <w:sz w:val="18"/>
      <w:szCs w:val="18"/>
      <w:lang w:eastAsia="zh-TW"/>
    </w:rPr>
  </w:style>
  <w:style w:type="character" w:styleId="CharChar5">
    <w:name w:val=" Char Char5"/>
    <w:basedOn w:val="Style11"/>
    <w:qFormat/>
    <w:rPr>
      <w:rFonts w:ascii="Cambria" w:hAnsi="Cambria" w:eastAsia="宋体;SimSun" w:cs="Times New Roman"/>
      <w:b/>
      <w:bCs/>
      <w:sz w:val="32"/>
      <w:szCs w:val="32"/>
    </w:rPr>
  </w:style>
  <w:style w:type="character" w:styleId="CharChar4">
    <w:name w:val=" Char Char4"/>
    <w:basedOn w:val="Style11"/>
    <w:qFormat/>
    <w:rPr>
      <w:b/>
      <w:bCs/>
      <w:sz w:val="32"/>
      <w:szCs w:val="32"/>
    </w:rPr>
  </w:style>
  <w:style w:type="character" w:styleId="CharChar1">
    <w:name w:val=" Char Char1"/>
    <w:basedOn w:val="Style11"/>
    <w:qFormat/>
    <w:rPr>
      <w:sz w:val="18"/>
      <w:szCs w:val="18"/>
    </w:rPr>
  </w:style>
  <w:style w:type="character" w:styleId="CharChar">
    <w:name w:val=" Char Char"/>
    <w:basedOn w:val="Style11"/>
    <w:qFormat/>
    <w:rPr>
      <w:rFonts w:ascii="Cambria" w:hAnsi="Cambria" w:cs="Times New Roman"/>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jc w:val="both"/>
    </w:pPr>
    <w:rPr>
      <w:rFonts w:ascii="宋体;SimSun" w:hAnsi="宋体;SimSun" w:cs="宋体;SimSun"/>
      <w:b/>
    </w:rPr>
  </w:style>
  <w:style w:type="paragraph" w:styleId="Contents1">
    <w:name w:val="TOC 1"/>
    <w:basedOn w:val="Normal"/>
    <w:next w:val="Normal"/>
    <w:pPr>
      <w:widowControl w:val="false"/>
      <w:spacing w:before="0" w:after="120"/>
    </w:pPr>
    <w:rPr>
      <w:rFonts w:eastAsia="华文楷体"/>
      <w:bCs/>
      <w:kern w:val="2"/>
      <w:sz w:val="30"/>
      <w:szCs w:val="30"/>
    </w:rPr>
  </w:style>
  <w:style w:type="paragraph" w:styleId="Contents2">
    <w:name w:val="TOC 2"/>
    <w:basedOn w:val="Normal"/>
    <w:next w:val="Normal"/>
    <w:pPr>
      <w:widowControl w:val="false"/>
      <w:spacing w:before="0" w:after="50"/>
      <w:ind w:left="216" w:hanging="0"/>
    </w:pPr>
    <w:rPr>
      <w:i/>
      <w:iCs/>
      <w:kern w:val="2"/>
    </w:rPr>
  </w:style>
  <w:style w:type="paragraph" w:styleId="TOC">
    <w:name w:val="TOC"/>
    <w:basedOn w:val="Normal"/>
    <w:qFormat/>
    <w:pPr>
      <w:widowControl w:val="false"/>
    </w:pPr>
    <w:rPr>
      <w:rFonts w:eastAsia="PMingLiU;新細明體"/>
      <w:kern w:val="2"/>
      <w:sz w:val="22"/>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before="0" w:after="50"/>
    </w:pPr>
    <w:rPr>
      <w:rFonts w:eastAsia="PMingLiU;新細明體"/>
      <w:kern w:val="2"/>
      <w:sz w:val="18"/>
      <w:szCs w:val="18"/>
      <w:lang w:eastAsia="zh-TW"/>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spacing w:before="0" w:after="50"/>
      <w:jc w:val="center"/>
    </w:pPr>
    <w:rPr>
      <w:rFonts w:eastAsia="PMingLiU;新細明體"/>
      <w:kern w:val="2"/>
      <w:sz w:val="18"/>
      <w:szCs w:val="18"/>
      <w:lang w:eastAsia="zh-TW"/>
    </w:rPr>
  </w:style>
  <w:style w:type="paragraph" w:styleId="Style12">
    <w:name w:val="文档结构图"/>
    <w:basedOn w:val="Normal"/>
    <w:qFormat/>
    <w:pPr>
      <w:shd w:fill="000080" w:val="clear"/>
    </w:pPr>
    <w:rPr/>
  </w:style>
  <w:style w:type="paragraph" w:styleId="3102">
    <w:name w:val="样式 样式 四号 段前: 3.1 磅 行距: 最小值 0 磅 + 首行缩进:  2 字符"/>
    <w:basedOn w:val="Normal"/>
    <w:qFormat/>
    <w:pPr>
      <w:widowControl w:val="false"/>
      <w:spacing w:lineRule="exact" w:line="280"/>
      <w:ind w:firstLine="480"/>
      <w:jc w:val="both"/>
    </w:pPr>
    <w:rPr>
      <w:rFonts w:cs="宋体;SimSun"/>
      <w:kern w:val="2"/>
      <w:lang w:val="mn-Cyrl-MN"/>
    </w:rPr>
  </w:style>
  <w:style w:type="paragraph" w:styleId="Style13">
    <w:name w:val="批注框文本"/>
    <w:basedOn w:val="Normal"/>
    <w:qFormat/>
    <w:pPr/>
    <w:rPr>
      <w:sz w:val="18"/>
      <w:szCs w:val="18"/>
    </w:rPr>
  </w:style>
  <w:style w:type="paragraph" w:styleId="TOC1">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spacing w:val="0"/>
      <w:kern w:val="0"/>
      <w:sz w:val="28"/>
      <w:szCs w:val="28"/>
      <w:lang w:val="en-US" w:eastAsia="zh-CN"/>
    </w:rPr>
  </w:style>
  <w:style w:type="paragraph" w:styleId="Contents3">
    <w:name w:val="TOC 3"/>
    <w:basedOn w:val="Normal"/>
    <w:next w:val="Normal"/>
    <w:pPr>
      <w:spacing w:lineRule="auto" w:line="276" w:before="0" w:after="100"/>
      <w:ind w:left="440" w:hanging="0"/>
    </w:pPr>
    <w:rPr>
      <w:rFonts w:ascii="Calibri;Century Gothic" w:hAnsi="Calibri;Century Gothic" w:eastAsia="宋体;SimSun"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0:49:00Z</dcterms:created>
  <dc:creator/>
  <dc:description/>
  <cp:keywords/>
  <dc:language>en-US</dc:language>
  <cp:lastModifiedBy/>
  <cp:lastPrinted>2009-08-06T11:22:00Z</cp:lastPrinted>
  <dcterms:modified xsi:type="dcterms:W3CDTF">2009-08-06T04:07:00Z</dcterms:modified>
  <cp:revision>39</cp:revision>
  <dc:subject/>
  <dc:title>转法轮（卷二）</dc:title>
</cp:coreProperties>
</file>